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итульний аркуш Повідомлення (Повідомлення про інформацію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 реєстрації емітентом електронного документа)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вихідний реєстраційний номер електронного докум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30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тверджую ідентичність та достовірність інформації, що розкрита відповідно до вимог Положення про розкриття інформації емітентами цінних паперів, затвердженого рішенням Національної комісії з цінних паперів та фондового ринку від 03 грудня 2013 року № 2826, зареєстрованого в Міністерстві юстиції України 24 грудня 2013 року за № 2180/24712 (із змінами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9"/>
        <w:gridCol w:w="1351"/>
        <w:gridCol w:w="239"/>
        <w:gridCol w:w="4651"/>
      </w:tblGrid>
      <w:tr>
        <w:trPr>
          <w:trHeight w:val="200" w:hRule="atLeast"/>
        </w:trPr>
        <w:tc>
          <w:tcPr>
            <w:tcW w:w="41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енеральний директо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яченко М.В.</w:t>
            </w:r>
          </w:p>
        </w:tc>
      </w:tr>
      <w:tr>
        <w:trPr>
          <w:trHeight w:val="20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різвище та ініціали керівника або уповноваженої особи еміт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облива інформація (інформація про іпотечні цінні папери, сертифікати фонду операцій з нерухомістю) еміт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І. Загальні відом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Повне найменування еміте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иватне акцiонерне товариство "ОТIС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Організаційно-правова форм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Акціонерне товари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Місцезнаходженн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03062, м.Київ, вул. Чистякiвська,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Ідентифікаційний код юридичної особ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143575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 Міжміський код та телефон, фак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(044) 492-98-00, (044) 492-98-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 Адреса електронної пош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Kostiantyn.KRYVOKHYZHA@otis.co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проводить діяльність з оприлюднення регульованої інформації від імені учасника фондового ринку (у разі здійснення оприлюднення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8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здійснює подання звітності та/або адміністративних даних до Національної комісії з цінних паперів та фондового ринку (у разі, якщо емітент не подає Інформацію до Національної комісії з цінних паперів та фондового ринку безпосередньо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Державна установа "Агентство з розвитку інфраструктури фондового ринку України", 21676262, Україна, DR/00002/AR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ІІ. Дані про дату та місце оприлюднення Повідомлення (Повідомлення про інформацію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130"/>
        <w:gridCol w:w="2000"/>
      </w:tblGrid>
      <w:tr>
        <w:trPr>
          <w:trHeight w:val="300" w:hRule="atLeast"/>
        </w:trPr>
        <w:tc>
          <w:tcPr>
            <w:tcW w:w="44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ідомлення розміщено на власному веб-сайті учасника фондового ринку</w:t>
            </w:r>
          </w:p>
        </w:tc>
        <w:tc>
          <w:tcPr>
            <w:tcW w:w="41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URL-адреса веб-сайту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)</w:t>
            </w:r>
          </w:p>
        </w:tc>
      </w:tr>
    </w:tbl>
    <w:p>
      <w:pPr>
        <w:sectPr>
          <w:type w:val="nextPage"/>
          <w:pgSz w:w="12240" w:h="15840"/>
          <w:pgMar w:left="85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ідомості про зміну складу посадових осіб еміт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4862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100"/>
        <w:gridCol w:w="2700"/>
        <w:gridCol w:w="4400"/>
        <w:gridCol w:w="2000"/>
        <w:gridCol w:w="2400"/>
      </w:tblGrid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ата вчинення дії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ни (призначено, звільнено, обрано або припинено повноваження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сада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ізвище, ім'я, по-батькові або повне найменування юридичної особ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озмір частки в статутному капіталі емітента (у відсотках)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.04.202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Голова Наглядової ради 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Юлiя Пономаренко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глядовою радою Товариства 12.04.2023 р. прийнято рішення обрати Головою Наглядової ради члена Наглядової ради Юлiю Пономаренко. Підстава такого рішення: рішення Наглядової ради Товариства (Протокол Наглядової ради Товариства №40 від 12.04.2023 р.). Акціями Товариства не володіє. Непогашеної судимості за корисливі та посадові злочини не має. Строк, на який обрано: на термін дії повноважень Наглядової ради, обраної 06.01.2023 р. Інші посади, які обіймала посадова особа протягом останніх п'яти років: старший фінансовий директор, директор фінансовий, член Наглядової рад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orient="landscape" w:w="16838" w:h="11906"/>
      <w:pgMar w:left="14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24:00Z</dcterms:created>
  <dc:creator>Користувач Windows</dc:creator>
  <dc:description/>
  <dc:language>en-US</dc:language>
  <cp:lastModifiedBy>Користувач Windows</cp:lastModifiedBy>
  <dcterms:modified xsi:type="dcterms:W3CDTF">2023-04-12T07:24:00Z</dcterms:modified>
  <cp:revision>2</cp:revision>
  <dc:subject/>
  <dc:title/>
</cp:coreProperties>
</file>