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b/>
          <w:bCs/>
          <w:sz w:val="28"/>
          <w:szCs w:val="28"/>
        </w:rPr>
        <w:t>Титульний аркуш</w:t>
      </w:r>
    </w:p>
    <w:p>
      <w:pPr>
        <w:pStyle w:val="Normal"/>
        <w:widowControl w:val="false"/>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tbl>
      <w:tblPr>
        <w:tblW w:w="4000" w:type="dxa"/>
        <w:jc w:val="left"/>
        <w:tblInd w:w="0" w:type="dxa"/>
        <w:tblLayout w:type="fixed"/>
        <w:tblCellMar>
          <w:top w:w="0" w:type="dxa"/>
          <w:left w:w="108" w:type="dxa"/>
          <w:bottom w:w="0" w:type="dxa"/>
          <w:right w:w="108" w:type="dxa"/>
        </w:tblCellMar>
      </w:tblPr>
      <w:tblGrid>
        <w:gridCol w:w="4000"/>
      </w:tblGrid>
      <w:tr>
        <w:trPr>
          <w:trHeight w:val="300" w:hRule="atLeast"/>
        </w:trPr>
        <w:tc>
          <w:tcPr>
            <w:tcW w:w="4000" w:type="dxa"/>
            <w:tcBorders>
              <w:bottom w:val="single" w:sz="6" w:space="0" w:color="000000"/>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6.04.2019</w:t>
            </w:r>
          </w:p>
        </w:tc>
      </w:tr>
      <w:tr>
        <w:trPr>
          <w:trHeight w:val="300" w:hRule="atLeast"/>
        </w:trPr>
        <w:tc>
          <w:tcPr>
            <w:tcW w:w="4000" w:type="dxa"/>
            <w:tcBorders/>
            <w:vAlign w:val="bottom"/>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дата реєстрації емітентом електронного документа)</w:t>
            </w:r>
          </w:p>
        </w:tc>
      </w:tr>
      <w:tr>
        <w:trPr>
          <w:trHeight w:val="300" w:hRule="atLeast"/>
        </w:trPr>
        <w:tc>
          <w:tcPr>
            <w:tcW w:w="4000" w:type="dxa"/>
            <w:tcBorders>
              <w:bottom w:val="single" w:sz="6" w:space="0" w:color="000000"/>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35-юр</w:t>
            </w:r>
          </w:p>
        </w:tc>
      </w:tr>
      <w:tr>
        <w:trPr>
          <w:trHeight w:val="300" w:hRule="atLeast"/>
        </w:trPr>
        <w:tc>
          <w:tcPr>
            <w:tcW w:w="4000" w:type="dxa"/>
            <w:tcBorders/>
            <w:vAlign w:val="bottom"/>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вихідний реєстраційний номер електронного документа)</w:t>
            </w:r>
          </w:p>
        </w:tc>
      </w:tr>
    </w:tbl>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jc w:val="both"/>
        <w:rPr/>
      </w:pPr>
      <w:r>
        <w:rPr>
          <w:rFonts w:cs="Times New Roman CYR" w:ascii="Times New Roman CYR" w:hAnsi="Times New Roman CYR"/>
          <w:sz w:val="20"/>
          <w:szCs w:val="20"/>
        </w:rPr>
        <w:tab/>
      </w:r>
      <w:r>
        <w:rPr>
          <w:rFonts w:cs="Times New Roman CYR" w:ascii="Times New Roman CYR" w:hAnsi="Times New Roman CYR"/>
          <w:sz w:val="24"/>
          <w:szCs w:val="24"/>
        </w:rPr>
        <w:t>Підтверджую ідентичність та достовірність інформації, що розкрита відповідно до вимог Положення про розкриття інформації емітентами цінних паперів, затвердженого рішенням Національної комісії з цінних паперів та фондового ринку від 03 грудня 2013 року № 2826, зареєстрованого в Міністерстві юстиції України 24 грудня 2013 року за № 2180/24712 (із змінами) (далі - Полож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tbl>
      <w:tblPr>
        <w:tblW w:w="10120" w:type="dxa"/>
        <w:jc w:val="left"/>
        <w:tblInd w:w="0" w:type="dxa"/>
        <w:tblLayout w:type="fixed"/>
        <w:tblCellMar>
          <w:top w:w="0" w:type="dxa"/>
          <w:left w:w="108" w:type="dxa"/>
          <w:bottom w:w="0" w:type="dxa"/>
          <w:right w:w="108" w:type="dxa"/>
        </w:tblCellMar>
      </w:tblPr>
      <w:tblGrid>
        <w:gridCol w:w="4140"/>
        <w:gridCol w:w="239"/>
        <w:gridCol w:w="1351"/>
        <w:gridCol w:w="57"/>
        <w:gridCol w:w="182"/>
        <w:gridCol w:w="4151"/>
      </w:tblGrid>
      <w:tr>
        <w:trPr>
          <w:trHeight w:val="200" w:hRule="atLeast"/>
        </w:trPr>
        <w:tc>
          <w:tcPr>
            <w:tcW w:w="4140" w:type="dxa"/>
            <w:tcBorders>
              <w:bottom w:val="single" w:sz="6" w:space="0" w:color="000000"/>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Генеральний директор</w:t>
            </w:r>
          </w:p>
        </w:tc>
        <w:tc>
          <w:tcPr>
            <w:tcW w:w="239" w:type="dxa"/>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351" w:type="dxa"/>
            <w:tcBorders>
              <w:bottom w:val="single" w:sz="6" w:space="0" w:color="000000"/>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239" w:type="dxa"/>
            <w:gridSpan w:val="2"/>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4151" w:type="dxa"/>
            <w:tcBorders>
              <w:bottom w:val="single" w:sz="6" w:space="0" w:color="000000"/>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Земан Ладiслав</w:t>
            </w:r>
          </w:p>
        </w:tc>
      </w:tr>
      <w:tr>
        <w:trPr>
          <w:trHeight w:val="200" w:hRule="atLeast"/>
        </w:trPr>
        <w:tc>
          <w:tcPr>
            <w:tcW w:w="4140" w:type="dxa"/>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сада)</w:t>
            </w:r>
          </w:p>
        </w:tc>
        <w:tc>
          <w:tcPr>
            <w:tcW w:w="1647" w:type="dxa"/>
            <w:gridSpan w:val="3"/>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ідпис)</w:t>
            </w:r>
          </w:p>
        </w:tc>
        <w:tc>
          <w:tcPr>
            <w:tcW w:w="4333" w:type="dxa"/>
            <w:gridSpan w:val="2"/>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ізвище та ініціали керівника)</w:t>
            </w:r>
          </w:p>
        </w:tc>
      </w:tr>
    </w:tbl>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Річна інформація емітента цінних паперів (річний звіт)</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за 2018 рік</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I. Загальні відомості</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Повне найменування емітента: Приватне акцiонерне товариство "ОТIС"</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Організаційно-правова форма: Акціонерне товариство</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 Ідентифікаційний код юридичної особи: 14357579</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 Місцезнаходження: 03062, Україна, м.Київ, Чистякiвська,32</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5. Міжміський код, телефон та факс: (044) 492-98-00, (044) 492-98-01</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6. Адреса електронної пошти: Olena.MAIDANNYK@otis.com</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7. Дата та рішення наглядової ради емітента, яким затверджено річну інформацію, або дата та рішення загальних зборів акціонерів, яким затверджено річну інформацію емітента (за наявності):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8. Найменування, ідентифікаційний код юридичної особи, країна реєстрації юридичної особи та номер свідоцтва про включення до Реєстру осіб, уповноважених надавати інформаційні послуги на фондовому ринку, особи, яка здійснює оприлюднення регульованої інформації від імені учасника фондового ринку: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II. Дані про дату та місце оприлюднення річної інформації</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tbl>
      <w:tblPr>
        <w:tblW w:w="10000" w:type="dxa"/>
        <w:jc w:val="left"/>
        <w:tblInd w:w="0" w:type="dxa"/>
        <w:tblLayout w:type="fixed"/>
        <w:tblCellMar>
          <w:top w:w="0" w:type="dxa"/>
          <w:left w:w="108" w:type="dxa"/>
          <w:bottom w:w="0" w:type="dxa"/>
          <w:right w:w="108" w:type="dxa"/>
        </w:tblCellMar>
      </w:tblPr>
      <w:tblGrid>
        <w:gridCol w:w="4450"/>
        <w:gridCol w:w="2200"/>
        <w:gridCol w:w="3350"/>
      </w:tblGrid>
      <w:tr>
        <w:trPr>
          <w:trHeight w:val="300" w:hRule="atLeast"/>
        </w:trPr>
        <w:tc>
          <w:tcPr>
            <w:tcW w:w="445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відомлення розміщено на власному веб-сайті учасника фондового ринку</w:t>
            </w:r>
          </w:p>
        </w:tc>
        <w:tc>
          <w:tcPr>
            <w:tcW w:w="2200" w:type="dxa"/>
            <w:tcBorders>
              <w:bottom w:val="single" w:sz="6" w:space="0" w:color="000000"/>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otis.com</w:t>
            </w:r>
          </w:p>
        </w:tc>
        <w:tc>
          <w:tcPr>
            <w:tcW w:w="3350" w:type="dxa"/>
            <w:tcBorders>
              <w:bottom w:val="single" w:sz="6" w:space="0" w:color="000000"/>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300" w:hRule="atLeast"/>
        </w:trPr>
        <w:tc>
          <w:tcPr>
            <w:tcW w:w="4450" w:type="dxa"/>
            <w:tcBorders/>
            <w:vAlign w:val="bottom"/>
          </w:tcPr>
          <w:p>
            <w:pPr>
              <w:pStyle w:val="Normal"/>
              <w:widowControl w:val="false"/>
              <w:autoSpaceDE w:val="false"/>
              <w:snapToGrid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22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адреса сторінки)</w:t>
            </w:r>
          </w:p>
        </w:tc>
        <w:tc>
          <w:tcPr>
            <w:tcW w:w="335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ата)</w:t>
            </w:r>
          </w:p>
        </w:tc>
      </w:tr>
    </w:tbl>
    <w:p>
      <w:pPr>
        <w:sectPr>
          <w:type w:val="nextPage"/>
          <w:pgSz w:w="12240" w:h="15840"/>
          <w:pgMar w:left="1400" w:right="850" w:gutter="0" w:header="0" w:top="850" w:footer="0" w:bottom="850"/>
          <w:pgNumType w:fmt="decimal"/>
          <w:formProt w:val="false"/>
          <w:textDirection w:val="lrTb"/>
          <w:docGrid w:type="default" w:linePitch="360" w:charSpace="0"/>
        </w:sectPr>
      </w:pPr>
    </w:p>
    <w:p>
      <w:pPr>
        <w:pStyle w:val="Normal"/>
        <w:widowControl w:val="false"/>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b/>
          <w:bCs/>
          <w:sz w:val="28"/>
          <w:szCs w:val="28"/>
        </w:rPr>
        <w:t>Зміст</w:t>
      </w:r>
    </w:p>
    <w:p>
      <w:pPr>
        <w:pStyle w:val="Normal"/>
        <w:widowControl w:val="false"/>
        <w:autoSpaceDE w:val="false"/>
        <w:spacing w:lineRule="auto" w:line="240" w:before="0" w:after="0"/>
        <w:rPr/>
      </w:pPr>
      <w:r>
        <w:rPr>
          <w:rFonts w:cs="Times New Roman CYR" w:ascii="Times New Roman CYR" w:hAnsi="Times New Roman CYR"/>
          <w:sz w:val="24"/>
          <w:szCs w:val="24"/>
        </w:rPr>
        <w:tab/>
      </w:r>
      <w:r>
        <w:rPr/>
        <w:t>Відмітьте (Х), якщо відповідна інформація міститься у річній інформації</w:t>
      </w:r>
    </w:p>
    <w:tbl>
      <w:tblPr>
        <w:tblW w:w="10000" w:type="dxa"/>
        <w:jc w:val="left"/>
        <w:tblInd w:w="0" w:type="dxa"/>
        <w:tblLayout w:type="fixed"/>
        <w:tblCellMar>
          <w:top w:w="0" w:type="dxa"/>
          <w:left w:w="108" w:type="dxa"/>
          <w:bottom w:w="0" w:type="dxa"/>
          <w:right w:w="108" w:type="dxa"/>
        </w:tblCellMar>
      </w:tblPr>
      <w:tblGrid>
        <w:gridCol w:w="9000"/>
        <w:gridCol w:w="1000"/>
      </w:tblGrid>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Основні відомості про емітента</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Інформація про одержані ліцензії (дозволи) на окремі види діяльності</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 Відомості про участь емітента в інших юридичних особах</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 Інформація щодо посади корпоративного секретаря</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5. Інформація про рейтингове агентство</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6. Інформація про наявність філіалів або інших відокремлених структурних підрозділів емітента</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7. Судові справи емітента</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8. Штрафні санкції емітента</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9. Опис бізнесу</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0. Інформація про органи управління емітента, його посадових осіб, засновників та/або учасників емітента та відсоток їх акцій (часток, паїв)</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інформація про органи управління</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інформація про посадових осіб емітента</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інформація щодо освіти та стажу роботи посадових осіб емітента</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інформація про володіння посадовими особами емітента акціями емітента</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інформація про будь-які винагороди або компенсації, які виплачені посадовим особам емітента в разі їх звільнення</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  інформація про засновників та/або учасників емітента, відсоток акцій (часток, паїв)</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1. Звіт керівництва (звіт про управління)</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вірогідні перспективи подальшого розвитку емітента</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інформація про розвиток емітента</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 інформація про укладення деривативів або вчинення правочинів щодо похідних цінних паперів емітентом, якщо це впливає на оцінку його активів, зобов'язань, фінансового стану і доходів або витрат емітента</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завдання та політика емітента щодо управління фінансовими ризиками, у тому числі політика щодо страхування кожного основного виду прогнозованої операції, для якої використовуються операції хеджування</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інформація про схильність емітента до цінових ризиків, кредитного ризику, ризику ліквідності та/або ризику грошових потоків</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 звіт про корпоративне управління</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власний кодекс корпоративного управління, яким керується емітент</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кодекс корпоративного управління фондової біржі, об'єднання юридичних осіб або інший кодекс корпоративного управління, який емітент добровільно вирішив застосовувати</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інформація про практику корпоративного управління, застосовувану понад визначені законодавством вимоги</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інформація про проведені загальні збори акціонерів (учасників)</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інформація про наглядову раду</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інформація про виконавчий орган</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опис основних характеристик систем внутрішнього контролю і управління ризиками емітент</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перелік осіб, які прямо або опосередковано є власниками значного пакета акцій емітента</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інформація про будь-які обмеження прав участі та голосування акціонерів (учасників) на загальних зборах емітента</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порядок призначення та звільнення посадових осіб емітента</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повноваження посадових осіб емітента</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2. Інформація про власників пакетів 5 і більше відсотків акцій із зазначенням відсотка, кількості, типу та/або класу належних їм акцій</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3. Інформація про зміну акціонерів, яким належать голосуючі акції, розмір пакета яких стає більшим, меншим або рівним пороговому значенню пакета акцій</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4. Інформація про зміну осіб, яким належить право голосу за акціями, сумарна кількість прав за якими стає більшою, меншою або рівною пороговому значенню пакета акцій</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5. Інформація про зміну осіб, які є власниками фінансових інструментів, пов'язаних з голосуючими акціями акціонерного товариства, сумарна кількість прав за якими стає більшою, меншою або рівною пороговому значенню пакета акцій</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6. Інформація про структуру капіталу, в тому числі із зазначенням типів та класів акцій, а також прав та обов'язків акціонерів (учасників)</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7. Інформація про цінні папери емітента (вид, форма випуску, тип, кількість), наявність публічної пропозиції та/або допуску до торгів на фондовій біржі в частині включення до біржового реєстру</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інформація про випуски акцій емітента</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інформація про облігації емітента</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 інформація про інші цінні папери, випущені емітентом</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 інформація про похідні цінні папери емітента</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5) інформація про забезпечення випуску боргових цінних паперів</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6) інформація про придбання власних акцій емітентом протягом звітного періоду</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8. Звіт про стан об'єкта нерухомості (у разі емісії цільових облігацій підприємств, виконання зобов'язань за якими здійснюється шляхом передання об'єкта (частини об'єкта) житлового будівництва)</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9. Інформація про наявність у власності працівників емітента цінних паперів (крім акцій) такого емітента</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0. Інформація про наявність у власності працівників емітента акцій у розмірі понад 0,1 відсотка розміру статутного капіталу</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1. Інформація про будь-які обмеження щодо обігу цінних паперів емітента, в тому числі необхідність отримання від емітента або інших власників цінних паперів згоди на відчуження таких цінних паперів</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2. Інформація про загальну кількість голосуючих акцій та кількість голосуючих акцій, права голосу за якими обмежено, а також кількість голосуючих акцій, права голосу за якими за результатами обмеження таких прав передано іншій особі</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3. Інформація про виплату дивідендів та інших доходів за цінними паперами</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4. Інформація про господарську та фінансову діяльність емітента</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інформація про основні засоби емітента (за залишковою вартістю)</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інформація щодо вартості чистих активів емітента</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 інформація про зобов'язання емітента</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 інформація про обсяги виробництва та реалізації основних видів продукції</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5) інформація про собівартість реалізованої продукції</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6) інформація про осіб, послугами яких користується емітент</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5. Інформація про прийняття рішення про попереднє надання згоди на вчинення значних правочинів</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6. Інформація вчинення значних правочинів</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7. Інформація про вчинення правочинів, щодо вчинення яких є заінтересованість</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8. Інформація про осіб, заінтересованих у вчиненні товариством правочинів із заінтересованістю, та обставини, існування яких створює заінтересованість</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9. Річна фінансова звітність</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0. Аудиторський звіт незалежного аудитора, наданий за результатами аудиту фінансової звітності емітента аудитором (аудиторською фірмою)</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1. Річна фінансова звітність поручителя (страховика/гаранта), що здійснює забезпечення випуску боргових цінних паперів (за кожним суб'єктом забезпечення окремо)</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2. Твердження щодо річної інформації</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3. Інформація про акціонерні або корпоративні договори, укладені акціонерами (учасниками) такого емітента, яка наявна в емітента</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4. Інформація про будь-які договори та/або правочини, умовою чинності яких є незмінність осіб, які здійснюють контроль над емітентом</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5. Відомості щодо особливої інформації та інформації про іпотечні цінні папери, що виникала протягом звітного періоду</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6. Інформація про випуски іпотечних облігацій</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7. Інформація про склад, структуру і розмір іпотечного покриття</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інформація про розмір іпотечного покриття та його співвідношення з розміром (сумою) зобов'язань за іпотечними облігаціями з цим іпотечним покриттям</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інформація щодо співвідношення розміру іпотечного покриття з розміром (сумою) зобов'язань за іпотечними облігаціями з цим іпотечним покриттям на кожну дату після змін іпотечних активів у складі іпотечного покриття, які відбулися протягом звітного періоду</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 інформація про заміни іпотечних активів у складі іпотечного покриття або включення нових іпотечних активів до складу іпотечного покриття</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 відомості про структуру іпотечного покриття іпотечних облігацій за видами іпотечних активів та інших активів на кінець звітного періоду</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5) відомості щодо підстав виникнення у емітента іпотечних облігацій прав на іпотечні активи, які складають іпотечне покриття станом на кінець звітного року</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8. Інформація про наявність прострочених боржником строків сплати чергових платежів за кредитними договорами (договорами позики), права вимоги за якими забезпечено іпотеками, які включено до складу іпотечного покриття</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9. Інформація про випуски іпотечних сертифікатів</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0. Інформація щодо реєстру іпотечних активів</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1. Основні відомості про ФОН</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2. Інформація про випуски сертифікатів ФОН</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3. Інформація про осіб, що володіють сертифікатами ФОН</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4. Розрахунок вартості чистих активів ФОН</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5. Правила ФОН</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10000" w:type="dxa"/>
            <w:gridSpan w:val="2"/>
            <w:tcBorders/>
            <w:vAlign w:val="bottom"/>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46. Примітк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Через незалежнi вiд Товариства технiчнi причини у стислi строки неможливо було пiдготувати рiчну iнформацiю для подання на затвердження Наглядовiй радi, а також, враховуючи неможливiсть через органiзацiйнi причини термiново скликати засiдання Наглядової ради, рiчну iнформацiю не було затверджено перед розмiщенням, а буде затверджено на найближчому засiданнi Наглядової рад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ї щодо прийнятого рiшення з приводу затвердження рiчної iнформацiї не надається, тому що в Товариствi таке рiшення не приймалос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одержанi лiцензiї (дозволи) на окремi види дiяльностi не надається, тому що приватнi акцiонернi товариства не розкривають iнформацiю про лiцензiї (дозвол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iдомостi про участь емiтента в iнших юридичних особах не надається, тому що Товариство не є учасником в iнших юридичних особах.</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щодо посади корпоративного секретаря не надається, тому що приватнi акцiонернi товариства не розкривають iнформацiю щодо посади корпоративного секретар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рейтингове агентство не надається, тому що Товариства не проводить рейтингової оцiнк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нявнiсть фiлiалiв або iнших вiдокремлених структурних пiдроздiлiв емiтента не надається, тому що Товариство не має фiлiалiв або iнших вiдокремлених структурних пiдроздiл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щодо судових справ не надається, тому що судовi справи щодо Товариства вiдсутн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щодо штрафних санкцiй не надається, тому що в звiтному перiодi до Товариства не примiнялись штрафнi санкцiї, накладенi органами державної влад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володiння посадовими особами емiтента акцiями емiтента не надається, тому що посадовi емiтенти акцiями емiтента не володiют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будь-якi винагороди або компенсацiї, якi виплаченi посадовим особам емiтента в разi їх звiльнення не надається, тому що таких виплат у звiтному перiодi не бул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засновникiв та/або учасникiв емiтента, вiдсоток акцiй (часток, паїв) не надається, тому що на кiнець звiтного перiоду засновник не є акцiонером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змiну акцiонерiв, яким належать голосуючi акцiї, розмiр пакета яких стає бiльшим, меншим або рiвним пороговому значенню пакета акцiй не надається, тому що змiни таких акцiонерiв у звiтному перiодi не бул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змiну осiб, яким належить право голосу за акцiями, сумарна кiлькiсть прав за якими стає бiльшою, меншою або рiвною пороговому значенню пакета акцiй та Iнформацiя про змiну осiб, якi є власниками фiнансових iнструментiв, пов'язаних з голосуючими акцiями акцiонерного товариства, сумарна кiлькiсть прав за якими стає бiльшою, меншою або рiвною пороговому значенню пакета акцiй, не надається, тому що приватнi акцiонернi товариства не розкривають дану iнформацi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облiгацiї емiтента не надається, тому що Товариство не випускало облiгацi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iншi цiннi папери, випущенi емiтентом, не надається, тому що Товариство не випускало iншi цiннi папер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похiднi цiннi папери емiтента не надається, тому що Товариство не випускало похiднi цiннi папер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забезпечення випуску боргових цiнних паперiв не надається, тому що Товариство не випускало боргових цiнних паперiв та приватнi акцiонернi товариства не розкривають дану iнформацi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придбання власних акцiй емiтентом протягом звiтного перiоду не надається, тому що Товариство не придбавало власних акцiй протягом звiтного перiод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вiт про стан об'єкта нерухомостi не надається, тому що Товариство не випускало цiльових облiгацiй та приватнi акцiонернi товариства не розкривають дану iнформацi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наявнiсть у власностi працiвникiв емiтента цiнних паперiв (крiм акцiй) такого емiтента не надається, тому що Товариство не випускало iнших цiнних паперiв крiм акцi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будь-якi обмеження щодо обiгу цiнних паперiв емiтента, в тому числi необхiднiсть отримання вiд емiтента або iнших власникiв цiнних паперiв згоди на вiдчуження таких цiнних паперiв не надається, тому що в Товариствi вiдсутнi будь-якi обмеження щодо обiгу цiнних паперiв емiтента, в тому числi необхiднiсть отримання вiд емiтента або iнших власникiв цiнних паперiв згоди на вiдчуження таких цiнних папер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обсяги виробництва та реалiзацiї основних видiв продукцiї та iнформацiя про собiвартiсть реалiзованої продукцiї не надається, тому що Товариство не займається видами дiяльностi, що класифiкуються як переробна, добувна промисловiсть або виробництво та розподiлення електроенергiї, газу та води за класифiкатором видiв економiчної дiяль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прийняття рiшення про попереднє надання згоди на вчинення значних правочинiв, Iнформацiя вчинення значних правочинiв, Iнформацiя про вчинення правочинiв, щодо вчинення яких є заiнтересованiсть, Iнформацiя про осiб, заiнтересованих у вчиненнi товариством правочинiв iз заiнтересованiстю, та обставини, iснування яких створює заiнтересованiсть, не надається, тому що приватнi акцiонернi товариства не розкривають зазначену iнформацi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iчна фiнансова звiтнiсть поручителя (страховика/гаранта), що здiйснює забезпечення випуску боргових цiнних паперiв (за кожним суб'єктом забезпечення окремо), не надається, тому що Товариство не здiйснювало випуск боргових цiнних паперiв та приватне акцiонерне товариство не розкриває дану iнформацi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акцiонернi або корпоративнi договори, укладенi акцiонерами (учасниками) такого емiтента, не надається, тому що така iнформацiя не є наявна в Товариств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будь-якi договори та/або правочини, умовою чинностi яких є незмiннiсть осiб, якi здiйснюють контроль над емiтентом не надається, тому що в Товариствi вiдсутнi будь-якi договори та/або правочини, умовою чинностi яких є незмiннiсть осiб, якi здiйснюють контроль над емiтенто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Iнформацiя, зазначена в пунктах 36-45, не надається, тому що Товариство не випускало iпотечнi облiгацiї, iпотечнi сертифiкати та сертифiкати ФОН. </w:t>
            </w:r>
          </w:p>
        </w:tc>
      </w:tr>
    </w:tbl>
    <w:p>
      <w:pPr>
        <w:sectPr>
          <w:type w:val="nextPage"/>
          <w:pgSz w:w="12240" w:h="15840"/>
          <w:pgMar w:left="1400" w:right="850" w:gutter="0" w:header="0" w:top="850" w:footer="0" w:bottom="850"/>
          <w:pgNumType w:fmt="decimal"/>
          <w:formProt w:val="false"/>
          <w:textDirection w:val="lrTb"/>
          <w:docGrid w:type="default" w:linePitch="360" w:charSpace="0"/>
        </w:sectPr>
      </w:pP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ІІІ. Основні відомості про емітента</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1. Повне найменув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Приватне акцiонерне товариство "ОТIС"</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2. Серія і номер свідоцтва про державну реєстрацію юридичної особи (за наявності)</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А01 №252192</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3. Дата проведення державної реєстрації</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29.01.1998</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4. Територія (область)</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м.Київ</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 xml:space="preserve">5. Статутний капітал (грн)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33877800</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6. Відсоток акцій у статутному капіталі, що належать державі</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0</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7. Відсоток акцій (часток, паїв) статутного капіталу, що передано до статутного капіталу державного (національного) акціонерного товариства та/або холдингової компанії</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0</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8. Середня кількість працівників (осіб)</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394</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9. Основні види діяльності із зазначенням найменування виду діяльності та коду за КВЕД</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28.22 - Виробництво пiдiймального та вантажно-розвантажувального устаткова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43.29 - Iншi будiвельно-монтажнi робот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77.39 - Надання в оренду iнших машин, устатковання та товарiв. н. в. i. у.</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10. Банки, що обслуговують емітент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найменування банку (філії, відділення банку), який обслуговує емітента за поточним рахунком у національній валюті</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АТ "УКРСИББАНК"</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МФО банку</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351005</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 Поточний рахунок</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26002151865500</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 найменування банку (філії, відділення банку), який обслуговує емітента за поточним рахунком у іноземній валюті</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АТ "Сiтiбанк"</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5) МФО банку</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300584</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6) Поточний рахунок</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26009200172027</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XI. Опис бізнесу</w:t>
      </w: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t>Зміни в організаційній структурі відповідно до попередніх звітних періоді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 станом на 31.12.2018 р. змiн в органiзацiйнiй структурi вiдповiдно до попереднiх перiодiв не бул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t>Cередньооблікова чисельність штатних працівників облікового складу (осіб), середня чисельність позаштатних працівників та осіб, які працюють за сумісництвом (осіб), чисельність працівників, які працюють на умовах неповного робочого часу (дня, тижня) (осіб), фонду оплати праці. Крім того, зазначаються факти зміни розміру фонду оплати праці, його збільшення або зменшення відносно попереднього року. Зазначається кадрова програма емітента, спрямована на забезпечення рівня кваліфікації її працівників операційним потребам емітент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ередньооблiкова чисельнiсть штатних працiвникiв облiкового складу (осiб) 377 ос., середня чисельнiсть позаштатних працiвникiв та осiб, якi працюють за сумiсництвом (осiб) - 10 ос., чисельнiсть працiвникiв, якi працюють на умовах неповного робочого часу (дня, тижня) (осiб) - 15 осiб з них 5 ос. - за сумiцництвом. Фонд оплати працi -  788 850,5 тис. грн. всього. Фонд оплати працi (ФОП) вiдносно попереднього року збiльшився на  2 723.8 тис.грн. всьог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адрова програма емiтента, спрямована на забезпечення рiвня квалiфiкацiї її працiвникiв операцiйним потребам емiтента, в Товариствi вiдсут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t>Належність емітента до будь-яких об'єднань підприємств, найменування та місцезнаходження об'єднання,  зазначаються опис діяльності об'єднання, функції та термін участі емітента у відповідному об'єднанні, позиції емітента в структурі об'єдн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ПрАТ "ОТIС" (Україна) входить до складу вiдомої американської компанiї "Otis Elevator" - свiтового лiдера з виробництва i технiчного обслуговування лiфтiв, ескалаторiв, траволаторiв, човникових систем. Otis Elevator, як i цiла низка iнших машинобудiвних компанiй, є дочiрньою структурою транснацiональної корпорацiї (в 2010 роцi вiдповiдно до вимог Закону України "Про акцiонернi товариства" перейменовано в ПрАТ "ОТIС"), яке має сервiснi дiяльницi в Києвi, Чернiговi, Одесi, Краматорську, та iнших мiстах.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t>Cпільна діяльність, яку емітент проводить з іншими організаціями, підприємствами, установами, при цьому вказуються сума вкладів, мета вкладів (отримання прибутку, інші цілі) та отриманий фінансовий результат за звітний рік по кожному виду спільної діяльності</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Cпiльна дiяльнiсть, яку емiтент проводить з iншими органiзацiями, пiдприємствами, установами, в Товариствi вiдсут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t>Будь-які пропозиції щодо реорганізації з боку третіх осіб, що мали місце протягом звітного періоду, умови та результати цих пропозиці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опозицiй щодо його реорганiзацiї з боку третiх осiб в звiтному перiодi не надходил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t>Опис обраної облікової політики (метод нарахування амортизації, метод оцінки вартості запасів, метод обліку та оцінки вартості фінансових інвестицій тощ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Концептуальною основою для пiдготовки фiнансової звiтностi Товариства є Нацiональнi положення (стандарти) бухгалтерського облiку та iншi нормативно-правовi акти щодо ведення бухгалтерського облiку та складання фiнансової звiтностi в Українi. Бухгалтерський облiк ведеться Товариством у вiдповiдностi до вимог Закону України "Про бухгалтерський облiк та фiнансову звiтнiсть в Українi" вiд 16.07.1999 р. № 996-Х1У( зi змiнами i доповненнями, затверджених Положень (стандартiв) бухгалтерського облiку та iнших законодавчих та нормативно - правових документiв з питань органiзацiї бухгалтерського облiку та звiтностi.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Метод нарахування амортизацiї вiдповiдає вимогам пункту 26 П(С)БО 7, у бухгалтерському облiку знос нараховується прямолiнiйним методом за визначеними строками корисного використання.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отягом звiтного перiоду, методи визначення зносу (амортизацiї) залишались не змiнними. Оцiнка запасiв здiйснювалась по по справедливiй вартостi. При вибуттi запасiв оцiнка здiйснювалась за за методом ФiФо. Фiнансовi iнвестицiї на протязi року в Товариство не вносилос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t xml:space="preserve">Основні види продукції або послуг, що їх виробляє чи надає емітент, за рахунок продажу яких емітент отримав 10 або більше відсотків доходу за звітний рік, у тому числі обсяги виробництва (у натуральному та грошовому виразі), середньо реалізаційні ціни, суму виручки, окремо надається інформація про загальну суму експорту, а також частку експорту в загальному обсязі продажів, перспективність виробництва окремих товарів, виконання робіт та надання послуг; залежність від сезонних змін; про основні ринки збуту та основних клієнтів; основні ризики в діяльності емітента, заходи емітента щодо зменшення ризиків, захисту своєї діяльності та розширення виробництва та ринків збуту; про канали збуту й методи продажу, які використовує емітент; про джерела сировини, їх доступність та динаміку цін; інформацію про особливості стану розвитку галузі виробництва, в якій здійснює діяльність емітент, рівень впровадження нових технологій, нових товарів, його становище на ринку; інформацію про конкуренцію в галузі, про особливості продукції (послуг) емітента; перспективні плани розвитку емітента; кількість постачальників за основними видами сировини та матеріалів, що займають більше 10 відсотків у загальному обсязі постачання, у разі якщо емітент здійснює свою діяльність у декількох країнах, необхідно зазначити ті країни, у яких емітентом отримано 10 або більше відсотків від загальної суми доходів за звітний рік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ПрАТ "ОТIС" - один з найбiльших операторiв вiтчизняного ринку лiфтових послуг, який забезпечує виконання замовлення (проектування, поставка лiфтового обладнання,  рухомих дорiжок, його монтування, подальший технологiчний супровiд) на рiвнi свiтових стандартiв якостi й безпеки. Основними видами продукцiї ПрАТ ОТIС є Лiфти, послуги з технiчного супроводу та ремонтiв.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 кожним роком зростає конкуренцiя на ринку. Основними учасниками ринкових змагань є вiтчизнянi виробники, а також - закордоннi: з Бiлорусi, Китаю, Францiї та iнших країн. Як правило, вiтчизнянi виробники пропонують лiфти за цiнами нижчими, але продукцiя ПрАТ ОТIС значно вiдрiзняється кращою якiстю, надiйнiстю та безпечнiстю в роботi. Продукцiю в Отiсi замовляють безпосередньо замовники, якi користуються цим обладнанням: офiси, банки, комерцiйнi структури, а також престижне житло. Основним ризиком для обмеження продажу лiфтiв ПрАТ Отiс є &lt;спрощення&gt; замовниками вимог Державних органiв щодо якостi продукцiї та задоволення таких потреб замовникiв - конкурентами. Для багатьох об'єктiв, особливо житлових, замовляються у конкурентiв лiфти занадто спрощеної конструкцiї, яка вiдповiдає вимогам ПУБЕЛ , в той час, як ПрАТ ОТIС, крiм вимог державних органiв, додатково виконує вимоги Мiжнародних стандартiв з безпеки - MSB. Це робить лiфти дещо кошторисними, що створює ризики в реалiзацiї. Лiфти в Прат ОТIС виготовляються на базi широкої кооперацiї з вiтчизняними та кращими закордонними спецiалiзованими пiдприємствами. Для виготовлення лiфтiв застосовуються, сертифiкованi державними органами, вузли безпеки та iншi вузли i деталi, в бiльшостi, визначенi галузевими та корпоративними правилам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Перспективним планом розвитку Товариства є отримання та накопичення прибутку вiд продажу лiфтiв, виконання монтажно-будiвельник робiт та надання послуг з технiчного обслуговування лiфтового обладнання та ремонтiв.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t xml:space="preserve">Основні придбання або відчуження активів за останні п'ять років. Якщо підприємство планує будь-які значні інвестиції або придбання, пов'язані з його господарською діяльністю, їх необхідно описати, включаючи суттєві умови придбання або інвестиції, їх вартість і спосіб фінансування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уттєвих придбань або вiдчудження активiв не бул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t>Основні засоби емітента, включаючи об'єкти оренди та будь-які значні правочини емітента щодо них; виробничі потужності та ступінь використання обладнання; спосіб утримання активів, місцезнаходження основних засобів. Крім того, необхідно описати екологічні питання, що можуть позначитися на використанні активів підприємства, плани капітального будівництва, розширення або удосконалення основних засобів, характер та причини таких планів, суми видатків, у тому числі вже зроблених, опис методу фінансування, прогнозні дати початку та закінчення діяльності та очікуване зростання виробничих потужностей після її заверш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Основнi засоби пiдприємства - будiвлi та споруди, машини та обладнання, транспортний засiб.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начних правочинiв щодо основних засобiв не було. Ступiнь використання основних засобiв - 6,5%. . Обладнання вiдсутнє. Спосiб утримання активiв - за рахунок власних коштiв. Мiсцезнаходження основних засобiв: м. Київ, вул. Чистякiвська, 32, Екскаваторна 37, Краматорськ Паркова 77, Чернiгiв Бєлова, Нiжин Обїжджа 116а (нерухомiсть), Курахово нерухомiсть база вiдпочинку. Екологiчнi питання не впливають на використання активiв Товариства. Капiтальне будiвництво не проводиться, основнi засоби не розширюються. Планiв капiтального будiвництва, розширення або удосконалення основних засобiв немає.</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t>Проблеми, які впливають на діяльність емітента; ступінь залежності від законодавчих або економічних обмежен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сновна проблема, яка суттєво впливає на дiяльнiсть - наявнiсть значної дебiторської заборгованостi, пов'язана з несплатою мешканцiв будинкiв за технiчне обслуговування лiфт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t>Опис обраної політики щодо фінансування діяльності емітента, достатність робочого капіталу для поточних потреб, можливі шляхи покращення ліквідності за оцінками фахівців емітент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здiйснює фiнансування дiяльностi за рахунок оборотних коштiв. Товариству достатньо робочого капiталу для поточних потреб. За оцiнками власних фахiвцiв, Товариство не потребує покращення лiквiд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t>Вартість укладених, але ще не виконаних договорів (контрактів) на кінець звітного періоду (загальний підсумок) та очікувані прибутки від виконання цих договорі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має укладенi, але не виконанi договори на кiнець звiтного перiоду договорiв, виконання яких вiдбудеться в 2019 роцi. 386 893 000 тис. грн. - вартiсть контрактiв, очiкуваний прибуток -13 432 000 тис. гр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t>Стратегія подальшої діяльності емітента щонайменше на рік (щодо розширення виробництва, реконструкції, поліпшення фінансового стану, опис істотних факторів, які можуть вплинути на діяльність емітента в майбутньом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тратегiєю подальшої дiяльностi Товариства щонайменше на рiк є збiльшення портфелю замовлень на обслуговування лiфтiв, збiльшення об'ємiв реалiзацiї продукцiї, випуску виробниц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t>Опис політики емітента щодо досліджень та розробок, вказати суму витрат на дослідження та розробку за звітний рі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ослiдження та розробки в звiтному роцi Товариством не проводилис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t>Інша інформація, яка може бути істотною для оцінки інвестором фінансового стану та результатів діяльності емітента, у тому числі, за наявності, інформацію про результати та аналіз господарювання емітента за останні три роки у формі аналітичної довідки в довільній формі</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ша iнформацiя, яка може бути iстотною для оцiнки iнвесторами фiнансового стану та результатiв дiяльностi емiтента, вiдсут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pPr>
      <w:r>
        <w:rPr/>
        <w:t>IV. Інформація про органи управління</w:t>
      </w:r>
    </w:p>
    <w:tbl>
      <w:tblPr>
        <w:tblW w:w="10000" w:type="dxa"/>
        <w:jc w:val="left"/>
        <w:tblInd w:w="-7" w:type="dxa"/>
        <w:tblLayout w:type="fixed"/>
        <w:tblCellMar>
          <w:top w:w="0" w:type="dxa"/>
          <w:left w:w="108" w:type="dxa"/>
          <w:bottom w:w="0" w:type="dxa"/>
          <w:right w:w="108" w:type="dxa"/>
        </w:tblCellMar>
      </w:tblPr>
      <w:tblGrid>
        <w:gridCol w:w="2000"/>
        <w:gridCol w:w="4000"/>
        <w:gridCol w:w="4000"/>
      </w:tblGrid>
      <w:tr>
        <w:trPr>
          <w:trHeight w:val="200" w:hRule="atLeast"/>
        </w:trPr>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Орган управління</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Структура</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Персональний склад</w:t>
            </w:r>
          </w:p>
        </w:tc>
      </w:tr>
      <w:tr>
        <w:trPr>
          <w:trHeight w:val="200" w:hRule="atLeast"/>
        </w:trPr>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гальнi Збори Акцiонерiв</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кцiонер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кцiонери згiдно з реєстром власникiв цiнних паперiв</w:t>
            </w:r>
          </w:p>
        </w:tc>
      </w:tr>
      <w:tr>
        <w:trPr>
          <w:trHeight w:val="200" w:hRule="atLeast"/>
        </w:trPr>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глядова рад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 (п'ять) Членiв Наглядової ради. А саме: Голова та члени Наглядової рад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Олександр Резнiк</w:t>
              <w:tab/>
              <w:t>- Голова Наглядової ради</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Тобi Смiт</w:t>
              <w:tab/>
              <w:t>- Член Наглядової ради</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дер Антар - Член Наглядової ради</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Яна Клей - Член Наглядової ради</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Михайло Пономаренко - Член Наглядової ради</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Генеральний директор</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xml:space="preserve">Одноосiбний виконавчий орган - Генеральний директор </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Ладiслав Земан - Генеральний директор</w:t>
            </w:r>
          </w:p>
        </w:tc>
      </w:tr>
      <w:tr>
        <w:trPr>
          <w:trHeight w:val="200" w:hRule="atLeast"/>
        </w:trPr>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Ревiзор</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Ревiзор</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Фiнзi Джулiо - Ревiзор</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V. Інформація про посадових осіб емітента</w:t>
      </w: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1. Інформація щодо освіти та стажу роботи посадових осіб емітент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Посад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Генеральний директор</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 Прізвище, ім'я, по батькові фізичної особи або повне найменування юридичної особ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Земан Ладiсла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 Ідентифікаційний код юридичної особ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 Рік народже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1978</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5) Освіт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Вищ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6) Стаж роботи (років)</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18</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7) Найменування підприємства, ідентифікаційний код юридичної особи та посада, яку займа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Iноземне пiдприємство, -, Генеральний директор виробничої групи ОТIС в Брецлавi, Чеська республiка(дотепер включно)</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8) Дата набуття повноважень та термін, на який обрано (призначен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26.01.2016, обрано до припинення повноважень</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9) Опис</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Непогашеної судимоcтi за посадовi та корисливi злочини не має. Загальний стаж роботи - 18 рокiв. Посади, що обiймала посадова особа протягом останнiх п'яти рокiв: Генеральний директор. Посад на будь-яких iнших пiдприємства в Українi не обiймає.</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озмiр виплачено винагороди (в тому числi в натуральнiй формi) - 3 146 253,66 гр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ї щодо найменування пiдприємства з останнього мiсця роботи, iдентицiкацiйного коду юридичної особи для розкриття не надано (посадова особа - неризидент).</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Посад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Головний бухгалтер</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 Прізвище, ім'я, по батькові фізичної особи або повне найменування юридичної особ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Сердюк Валентина Iванiвн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 Ідентифікаційний код юридичної особ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 Рік народже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1965</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5) Освіт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Вищ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6) Стаж роботи (років)</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30</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7) Найменування підприємства, ідентифікаційний код юридичної особи та посада, яку займа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Завод "Київкомунмаш", 05453404, заступник Головного бухгалтер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8) Дата набуття повноважень та термін, на який обрано (призначен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02.01.2004, обрано до припинення повноважень</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9) Опис</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Непогашеної судимоcтi за посадовi та корисливi злочини не має. Загальний стаж роботи - 30 рокiв. Посади, що обiймала посадова особа протягом останнiх п'яти рокiв: головний бухгалтер. Посад на будь-яких iнших пiдприємствах не обiймає. Розмiр виплаченої винагороди в 2018 роцi (в тому числi в натуральнiй формi) - 447 893,17 грн.</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Посад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Голова Наглядової ради (представник акцiонер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 Прізвище, ім'я, по батькові фізичної особи або повне найменування юридичної особ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Олександр Резнi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 Ідентифікаційний код юридичної особ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 Рік народже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1977</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5) Освіт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Вищ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6) Стаж роботи (років)</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21</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7) Найменування підприємства, ідентифікаційний код юридичної особи та посада, яку займа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Iноземне пiдприємство, -, Вiце президент Отiс пiвнiчної частини, сходу, центральної Європи та Африки, iноземне пiдприємство, обiймає дотепер.</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8) Дата набуття повноважень та термін, на який обрано (призначен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14.05.2018, обрано до переобра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9) Опис</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Непогашеної судимоcтi за посадовi та корисливi злочини не має. Загальний стаж роботи - 21 рiк. Посади, що обiймала посадова особа протягом останнiх п'яти рокiв: Головний фiнансовий директор. Посад на будь-яких iнших пiдприємствах в Українi не обiймає. Винагорода (в тому числi в натуральнiй формi) за виконання обов'язкiв за посадою Голови Наглядової ради в Українi посадовiй особi не виплачувалас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ї щодо найменування пiдприємства з останнього мiсця роботи, iдентицiкацiйного коду юридичної особи для розкриття не надано (посадова особа - неризидент).</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Посад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Член Наглядової ради (представник акцiонер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 Прізвище, ім'я, по батькові фізичної особи або повне найменування юридичної особ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Тобi Смiт</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 Ідентифікаційний код юридичної особ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 Рік народже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1973</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5) Освіт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Вищ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6) Стаж роботи (років)</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14</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7) Найменування підприємства, ідентифікаційний код юридичної особи та посада, яку займа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Iноземне пiдприємство, -, ОТIС iноземне пiдприємство, юрист</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8) Дата набуття повноважень та термін, на який обрано (призначен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25.04.2018, обрано на 3 рок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9) Опис</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Непогашеної судимоcтi за посадовi та корисливi злочини не має. Загальний стаж роботи - 14 рокiв. Посад на будь-яких iнших пiдприємствах в Українi не обiймає. Винагорода (в тому числi в натуральнiй формi) за виконання обов'язкiв за посадою члена Наглядової ради в Українi посадовiй особi не виплачувалас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ї щодо найменування пiдприємства з останнього мiсця роботи, iдентицiкацiйного коду юридичної особи iнформацiя щодо посад, що обiймала посадова особа протягом останнiх п'яти рокiв для розкриття не надано (посадова особа - неризидент).</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Посад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Ревiзор</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 Прізвище, ім'я, по батькові фізичної особи або повне найменування юридичної особ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Фiнзi Джулi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 Ідентифікаційний код юридичної особ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 Рік народже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5) Освіт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Вищ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6) Стаж роботи (років)</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25</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7) Найменування підприємства, ідентифікаційний код юридичної особи та посада, яку займа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Iноземне пiдприємство, -, Фiнансовий директор.</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8) Дата набуття повноважень та термін, на який обрано (призначен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25.04.2018, обрано на 5 рок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9) Опис</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Непогашеної судимоcтi за посадовi та корисливi злочини не має. Загальний стаж роботи - 25 рокiв. Посади, що обiймала посадова особа протягом останнiх п'яти рокiв: Фiнансовий директор. Посад на будь-яких iнших пiдприємствах в Українi не обiймає.  Винагорода (в тому числi в натуральнiй формi) за виконання обов'язкiв за посадою Ревiзора в Українi посадовiй особi не виплачувалас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ї щодо року народження,  найменування пiдприємства з останнього мiсця роботи, iдентицiкацiйного коду юридичної особи для розкриття не надано (посадова особа - неризидент).</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Посад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Член Наглядової ради (представник акцiонер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 Прізвище, ім'я, по батькові фізичної особи або повне найменування юридичної особ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Надер Антар</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 Ідентифікаційний код юридичної особ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 Рік народже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1975</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5) Освіт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Вищ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6) Стаж роботи (років)</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18</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7) Найменування підприємства, ідентифікаційний код юридичної особи та посада, яку займа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Iноземне пiдприємство, -, Генеральний директор, iноземного пiдприємства OTIS, обiймає дотепер</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8) Дата набуття повноважень та термін, на який обрано (призначен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25.04.2018, обрано на 3 рок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9) Опис</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Непогашеної судимоcтi за посадовi та корисливi злочини не має. Загальний стаж роботи - 18 рокiв. Посади, що обiймала посадова особа протягом останнiх п'яти рокiв: Генеральний директор. Посад на будь-яких iнших пiдприємствах в Українi не обiймає. Винагорода (в тому числi в натуральнiй формi) за виконання обов'язкiв за посадою члена Наглядової ради в Українi посадовiй особi не виплачувалас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ї щодо найменування пiдприємства з останнього мiсця роботи, iдентицiкацiйного коду юридичної особи для розкриття не надано (посадова особа - неризидент).</w:t>
      </w:r>
    </w:p>
    <w:p>
      <w:pPr>
        <w:pStyle w:val="Normal"/>
        <w:widowControl w:val="false"/>
        <w:autoSpaceDE w:val="false"/>
        <w:spacing w:lineRule="auto" w:line="240" w:before="0" w:after="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Посад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Член Наглядової ради (представник акiонер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 Прізвище, ім'я, по батькові фізичної особи або повне найменування юридичної особ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Яна Кле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 Ідентифікаційний код юридичної особ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 Рік народже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1969</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5) Освіт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Вищ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6) Стаж роботи (років)</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23</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7) Найменування підприємства, ідентифікаційний код юридичної особи та посада, яку займа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Iноземне пiдприємство, -, Вiце президент по людських ресурсах ОТIС EMEA, обiймає дотепер</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8) Дата набуття повноважень та термін, на який обрано (призначен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27.04.2017, обрано на 3 рок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9) Опис</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Непогашеної судимоcтi за посадовi та корисливi злочини не має. Загальний стаж роботи - 23 роки. Посади, що обiймала посадова особа протягом останнiх п'яти рокiв: Вiце президент по людських ресурсах ОТIС Європа, центральних схiд та Африка.  Винагорода (в тому числi в натуральнiй формi) за виконання обов'язкiв за посадою члена Наглядової ради в Українi посадовiй особi не виплачувалас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ї щодо найменування пiдприємства з останнього мiсця роботи, iдентицiкацiйного коду юридичної особи для розкриття не надано (посадова особа - неризидент).</w:t>
      </w:r>
    </w:p>
    <w:p>
      <w:pPr>
        <w:pStyle w:val="Normal"/>
        <w:widowControl w:val="false"/>
        <w:autoSpaceDE w:val="false"/>
        <w:spacing w:lineRule="auto" w:line="240" w:before="0" w:after="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Посад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Член Наглядової ради (представникакцiонер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 Прізвище, ім'я, по батькові фізичної особи або повне найменування юридичної особ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Михайло Пономаренк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 Ідентифікаційний код юридичної особ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 Рік народже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1948</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5) Освіт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Вищ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6) Стаж роботи (років)</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48</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7) Найменування підприємства, ідентифікаційний код юридичної особи та посада, яку займа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ЗАТ "ОТIС", 14357579, Генеральний директор</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8) Дата набуття повноважень та термін, на який обрано (призначен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27.04.2017, обрано на 3 рок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9) Опис</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Непогашеної судимоcтi за посадовi та корисливi злочини не має. Загальний стаж роботи - 48 рокiв. Перелiк попереднiх посад за останнi 5 рокiв: пенсiонер. Посад на будь-яких iнших пiдприємствах не обiймає. Розмiр виплаченої винагороди в 2018 роцi (в тому числi в натуральнiй формi) -335 844,96 грн.</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b/>
          <w:bCs/>
          <w:sz w:val="28"/>
          <w:szCs w:val="28"/>
        </w:rPr>
        <w:t>VII. Звіт керівництва (звіт про управління)</w:t>
      </w:r>
    </w:p>
    <w:p>
      <w:pPr>
        <w:pStyle w:val="Normal"/>
        <w:widowControl w:val="false"/>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b/>
          <w:bCs/>
          <w:sz w:val="24"/>
          <w:szCs w:val="24"/>
        </w:rPr>
        <w:t>1. Вірогідні перспективи подальшого розвитку емітент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ерспективами подальшого розвитку Товариства є отримання та накопичення прибутку вiд надання послуг, який буде використаний Товариством та/або його акцiонерами в майбутньому з урахуванням фiнансово-економiчної ситуацiї в Україн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b/>
          <w:bCs/>
          <w:sz w:val="24"/>
          <w:szCs w:val="24"/>
        </w:rPr>
        <w:t>2. Інформація про розвиток емітент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АТ "ОТIС" (Україна) входить до складу вiдомої американської компанiї "Otis Elevator" - свiтового лiдера з виробництва i технiчного обслуговування лiфтiв, ескалаторiв, траволаторiв, човникових систем. Otis Elevator, як i цiла низка iнших машинобудiвних компанiй, є дочiрньою структурою транснацiональної корпорацiї .  В 2010 роцi вiдповiдно до вимог Закону України "Про акцiонернi товариства" Товариство перейменовано в ПрАТ "ОТIС". Товариство має сервiснi управлiння та дiльницi в Києвi, Нiжинi, Чернiговi, Краматорську, Днiпро, Одесi та iнших мiстах України. Сьогоднi ПрАТ "ОТIС" - один з найбiльших операторiв вiтчизняного ринку лiфтових послуг, який забезпечує виконання замовлення (проектування, виготовлення, його монтування, подальший технологiчний супровiд) на рiвнi свiтових стандартiв якостi й безпек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мiн господарської дiяльностi, що дають змогу пiдприємству пiдвищувати результативнiсть своєї дiяльностi шляхом ефективного використання усiх наявних ресурсiв у звiтному перiодi не бул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b/>
          <w:bCs/>
          <w:sz w:val="24"/>
          <w:szCs w:val="24"/>
        </w:rPr>
        <w:t>3. Інформація про укладення деривативів або вчинення правочинів щодо похідних цінних паперів емітентом, якщо це впливає на оцінку його активів, зобов'язань, фінансового стану і доходів або витрат емітента, зокрема інформацію пр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укладення  деривативiв або вчинення правочинiв щодо похiдних ЦП протягом звiтного перiоду не надається, тому що Товариство не здiйснювало таких операцi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b/>
          <w:bCs/>
          <w:sz w:val="24"/>
          <w:szCs w:val="24"/>
        </w:rPr>
        <w:t>1) завдання та політику емітента щодо управління фінансовими ризиками, у тому числі політику щодо страхування кожного основного виду прогнозованої операції, для якої використовуються операції хеджув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b/>
          <w:bCs/>
          <w:sz w:val="24"/>
          <w:szCs w:val="24"/>
        </w:rPr>
        <w:t>2) схильність емітента до цінових ризиків, кредитного ризику, ризику ліквідності та/або ризику грошових потокі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b/>
          <w:bCs/>
          <w:sz w:val="24"/>
          <w:szCs w:val="24"/>
        </w:rPr>
        <w:t>4. Звіт про корпоративне управлі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b/>
          <w:bCs/>
          <w:sz w:val="24"/>
          <w:szCs w:val="24"/>
        </w:rPr>
        <w:t>1) посилання н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b/>
          <w:bCs/>
          <w:sz w:val="24"/>
          <w:szCs w:val="24"/>
        </w:rPr>
        <w:t>власний кодекс корпоративного управління, яким керується емітент</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в своїй дiяльностi не керується власним кодексом корпоративного управлiння. Загальними зборами акцiонерiв Товариства кодекс корпоративного управлiння не затверджувався. У зв'язку з цим, посилання на власний кодекс корпоративного управлiння, яким керується емiтент, не наводитьс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b/>
          <w:bCs/>
          <w:sz w:val="24"/>
          <w:szCs w:val="24"/>
        </w:rPr>
        <w:t>кодекс корпоративного управління фондової біржі, об'єднання юридичних осіб або інший кодекс корпоративного управління, який емітент добровільно вирішив застосовуват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не застосовує кодекс корпоративного управлiння фондової бiржi, об'єднання юридичних осiб або iнший кодекс корпоративного управлi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b/>
          <w:bCs/>
          <w:sz w:val="24"/>
          <w:szCs w:val="24"/>
        </w:rPr>
        <w:t>вся відповідна інформація про практику корпоративного управління, застосовувану понад визначені законодавством вимог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не застосовує практику корпоративного управлiння понад визначенi законодавством вимог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b/>
          <w:bCs/>
          <w:sz w:val="24"/>
          <w:szCs w:val="24"/>
        </w:rPr>
        <w:t>2) у разі якщо емітент відхиляється від положень кодексу корпоративного управління, зазначеного в абзацах другому або третьому пункту 1 цієї частини, надайте пояснення, від яких частин кодексу корпоративного управління такий емітент відхиляється і причини таких відхилень. У разі якщо емітент прийняв рішення не застосовувати деякі положення кодексу корпоративного управління, зазначеного в абзацах другому або третьому пункту 1 цієї частини, обґрунтуйте причини таких ді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щодо вiдхилень вiд положень кодексу корпоративного управлiння не заазначається, оскiльки Товариство не має власного кодексу корпоративного управлiння та не користується кодексами корпоративного управлiння iнших пiдприємств, установ, органiзацi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b/>
          <w:bCs/>
          <w:sz w:val="24"/>
          <w:szCs w:val="24"/>
        </w:rPr>
        <w:t>3) інформація про загальні збори акціонерів (учасникі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tbl>
      <w:tblPr>
        <w:tblW w:w="10000" w:type="dxa"/>
        <w:jc w:val="left"/>
        <w:tblInd w:w="-7" w:type="dxa"/>
        <w:tblLayout w:type="fixed"/>
        <w:tblCellMar>
          <w:top w:w="0" w:type="dxa"/>
          <w:left w:w="108" w:type="dxa"/>
          <w:bottom w:w="0" w:type="dxa"/>
          <w:right w:w="108" w:type="dxa"/>
        </w:tblCellMar>
      </w:tblPr>
      <w:tblGrid>
        <w:gridCol w:w="2000"/>
        <w:gridCol w:w="4000"/>
        <w:gridCol w:w="2000"/>
        <w:gridCol w:w="2000"/>
      </w:tblGrid>
      <w:tr>
        <w:trPr>
          <w:trHeight w:val="276" w:hRule="atLeast"/>
        </w:trPr>
        <w:tc>
          <w:tcPr>
            <w:tcW w:w="6000" w:type="dxa"/>
            <w:gridSpan w:val="2"/>
            <w:vMerge w:val="restart"/>
            <w:tcBorders>
              <w:top w:val="single" w:sz="6" w:space="0" w:color="000000"/>
              <w:left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Вид загальних зборів</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чергові</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позачергові</w:t>
            </w:r>
          </w:p>
        </w:tc>
      </w:tr>
      <w:tr>
        <w:trPr>
          <w:trHeight w:val="200" w:hRule="atLeast"/>
        </w:trPr>
        <w:tc>
          <w:tcPr>
            <w:tcW w:w="6000" w:type="dxa"/>
            <w:gridSpan w:val="2"/>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6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Дата проведення</w:t>
            </w:r>
          </w:p>
        </w:tc>
        <w:tc>
          <w:tcPr>
            <w:tcW w:w="4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5.04.2018</w:t>
            </w:r>
          </w:p>
        </w:tc>
      </w:tr>
      <w:tr>
        <w:trPr>
          <w:trHeight w:val="200" w:hRule="atLeast"/>
        </w:trPr>
        <w:tc>
          <w:tcPr>
            <w:tcW w:w="6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Кворум зборів</w:t>
            </w:r>
          </w:p>
        </w:tc>
        <w:tc>
          <w:tcPr>
            <w:tcW w:w="4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00</w:t>
            </w:r>
          </w:p>
        </w:tc>
      </w:tr>
      <w:tr>
        <w:trPr>
          <w:trHeight w:val="200" w:hRule="atLeast"/>
        </w:trPr>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Опис</w:t>
            </w:r>
          </w:p>
        </w:tc>
        <w:tc>
          <w:tcPr>
            <w:tcW w:w="8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Перелiк питань, що розглядались на загальних зборах: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 Про обрання членiв лiчильної комiсiї загальних збор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 Про обрання секретаря загальних збор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3. Звiт Наглядової ради за 2017 рiк. Прийняття рiшення за наслiдками розгляду звiту Наглядової ради.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4. Прийняття рiшення за наслiдками розгляду звiту Ревiзора за 2017 рiк. Затвердження висновку Ревiзора за 2017 рi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5. Звiт Генерального директора про результати фiнансово-господарської дiяльностi Товариства у 2017 роцi. Прийняття рiшення за наслiдками розгляду звiту Генерального директор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6. Затвердження рiчного звiту Товариства за 2017 рi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7. Затвердження розподiлу прибутку Товариства за 2017 рi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8. Затвердження розмiру рiчних дивiдендiв та способу їх виплат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9. Схвалення рiшення наглядової ради Товариства про затвердження порядку та способу засвiдчення бюлетенiв для голосування на загальних зборах.</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0. Про надання Генеральному директору Товариства повноважень на проведення реєстрацiйних дiї щодо внесення змiн у види господарської дiяльностi (КВЕД) згiдно Статут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1. Про припинення повноважень членiв Наглядової рад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2. Про обрання Членiв Наглядової Ради, затвердження строкiв та умов контрактiв з членами та уповноваження на пiдписання контактiв з Членами Наглядової Рад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3. Про обрання Ревiзора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соби, що подавали пропозицiї до перелiку питань порядку денного, - порядок денний затверджений Наглядовою радою, iнших пропозицiй не надходило. Результати розгляду питань порядку денног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 першого питання порядку денного ВИРIШИЛ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Припинити повноваження членiв лiчильної комiсiї :  Майданник О.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брати нових членiв лiчильної комiсiї: Красильщикова 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З другого питання порядку денного ВИРIШИЛИ: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изначити секретарем щорiчних Загальних зборiв акцiонерiв Ю. Пономаренк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З третього питання порядку денного ВИРIШИЛИ: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вiт Наглядової Pади Товариства за 2017 рiк прийняти до вiдома та керуватися ним при прийняттi рiшення при розподiлi чистого прибутку за 2017 рi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З четвертого питання порядку денного ВИРIШИЛИ: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вiт Ревiзора за 2017 рiк прийняти до вiдома та керуватися ним при прийняттi рiшення при розподiлi чистого прибутку за 2017 рi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З п'ятого питання порядку денного ВИРIШИЛИ: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вiт Генерального директора за 2017 рiк прийняти до вiдома та керуватися ним при прийняттi рiшення при розподiлi чистого прибутку за 2017 рi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З шостого питання порядку денного ВИРIШИЛИ: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Перенести розгляд питання про затвердження рiчного звiту Товариства за 2017 рiк на позачерговi загальнi збори акцiонерiв, якi вiдбудуться пiзнiше в 2018 роцi.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З сьомого питання порядку денного ВИРIШИЛИ: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Перенести розгляд питання про розподiл чистого прибутку в на позачерговi загальнi збори акцiонерiв, якi вiдбудуться пiзнiше в 2018 роцi.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З восьмого питання порядку денного ВИРIШИЛИ: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Перенести розгляд питання затвердження розмiру рiчних дивiдендiв та способу їх виплати на позачерговi загальнi збори акцiонерiв, якi вiдбудуться пiзнiше в 2018 роцi.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З дев'ятого питання порядку денного ВИРIШИЛИ: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хвалити рiшення Наглядової ради Товариства про затвердження порядку та способу засвiдчення бюлетенiв для голосування на загальних зборах.</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З десятого питання порядку денного ВИРIШИЛИ: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твердити рiшення щодо оновлення видiв економiчної дiяльностi (КВЕД) та надати Генеральному директору Товариства повноваження на проведення реєстрацiйних дi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З одинадцятого питання порядку денного ВИРIШИЛИ: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ипинити повноваження членiв Наглядової Ради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бiас Ентзiан; Бора Гула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З дванадцятого питання порядку денного ВИРIШИЛИ: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брати членами Наглядової Ради на 3 (троьх) рiчний термiн в якостi представникiв акцiонера Товариства, компанiї ОТIS Investments L.L.C., таких фiзичних осiб:</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дер Антер; Тобi Смiт. Уповноважити генерального директора Л. Земана вiд iменi Товариства на пiдписання цивiльно-правовий договiр з членом Наглядової Рад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дер Антер; Тобi Смiт.</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З тринадцятого питання порядку денного ВИРIШИЛИ: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Припинити повноваження Ревiзора Катарiни Крачiнової.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брати Фiнзi Джулiо в якостi Ревiзора ПрАТ  ОТIС на п'ятирiчний стро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bl>
      <w:tblPr>
        <w:tblW w:w="10000" w:type="dxa"/>
        <w:jc w:val="left"/>
        <w:tblInd w:w="-7" w:type="dxa"/>
        <w:tblLayout w:type="fixed"/>
        <w:tblCellMar>
          <w:top w:w="0" w:type="dxa"/>
          <w:left w:w="108" w:type="dxa"/>
          <w:bottom w:w="0" w:type="dxa"/>
          <w:right w:w="108" w:type="dxa"/>
        </w:tblCellMar>
      </w:tblPr>
      <w:tblGrid>
        <w:gridCol w:w="2000"/>
        <w:gridCol w:w="4000"/>
        <w:gridCol w:w="2000"/>
        <w:gridCol w:w="2000"/>
      </w:tblGrid>
      <w:tr>
        <w:trPr>
          <w:trHeight w:val="276" w:hRule="atLeast"/>
        </w:trPr>
        <w:tc>
          <w:tcPr>
            <w:tcW w:w="6000" w:type="dxa"/>
            <w:gridSpan w:val="2"/>
            <w:vMerge w:val="restart"/>
            <w:tcBorders>
              <w:top w:val="single" w:sz="6" w:space="0" w:color="000000"/>
              <w:left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Вид загальних зборів</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чергові</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позачергові</w:t>
            </w:r>
          </w:p>
        </w:tc>
      </w:tr>
      <w:tr>
        <w:trPr>
          <w:trHeight w:val="200" w:hRule="atLeast"/>
        </w:trPr>
        <w:tc>
          <w:tcPr>
            <w:tcW w:w="6000" w:type="dxa"/>
            <w:gridSpan w:val="2"/>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6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Дата проведення</w:t>
            </w:r>
          </w:p>
        </w:tc>
        <w:tc>
          <w:tcPr>
            <w:tcW w:w="4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pPr>
            <w:r>
              <w:rPr>
                <w:rFonts w:cs="Times New Roman CYR" w:ascii="Times New Roman CYR" w:hAnsi="Times New Roman CYR"/>
                <w:sz w:val="24"/>
                <w:szCs w:val="24"/>
              </w:rPr>
              <w:t>04.06.2018</w:t>
            </w:r>
          </w:p>
        </w:tc>
      </w:tr>
      <w:tr>
        <w:trPr>
          <w:trHeight w:val="200" w:hRule="atLeast"/>
        </w:trPr>
        <w:tc>
          <w:tcPr>
            <w:tcW w:w="6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Кворум зборів</w:t>
            </w:r>
          </w:p>
        </w:tc>
        <w:tc>
          <w:tcPr>
            <w:tcW w:w="4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00</w:t>
            </w:r>
          </w:p>
        </w:tc>
      </w:tr>
      <w:tr>
        <w:trPr>
          <w:trHeight w:val="200" w:hRule="atLeast"/>
        </w:trPr>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Опис</w:t>
            </w:r>
          </w:p>
        </w:tc>
        <w:tc>
          <w:tcPr>
            <w:tcW w:w="8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Перелiк питань, що розглядались на загальних зборах: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 Про обрання членiв лiчильної комiсiї позачергових загальних зборiв акцiонер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 Про обрання секретаря позачергових загальних зборiв акцiонер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 Про затвердження рiчного звiту Товариства за 2017 рi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4. Про затвердження розподiлу прибутку Товариства за 2017 рi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5. Про затвердження розмiру рiчних дивiдендiв та способу їх виплат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6. Про схвалення рiшення наглядової ради Товариства про затвердження порядку та способу засвiдчення бюлетенiв для голосування на загальних зборах.</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соби, що подавали пропозицiї до перелiку питань порядку денного, - порядок денний затверджений Наглядовою радою, iнших пропозицiй не надходило. Особа, що iнiцiювала проведення позачергових загальних зборiв, - Наглядова рада. Результати розгляду питань порядку денног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 першого питання порядку денного ВИРIШИЛ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Обрати на строк до завершення загальних зборiв лiчильну комiсiю у складi Голови лiчильної комiсiї Гуцалюк В.В. та члена лiчильної комiсiї Бондаренко Л.Г.</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З другого питання порядку денного ВИРIШИЛИ: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брати Секретарем позачергових Загальних зборiв акцiонерiв Старшого фiнансового директора товариства Ю. Пономаренк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З третього питання порядку денного ВИРIШИЛИ: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твердити рiчний звiт, в тому числi рiчну фiнансову звiтнiсть, Товариства за 2017 рi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З четвертого питання порядку денного ВИРIШИЛИ: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Затвердити наступний розподiл прибутку Товариства за 2017 рiк: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8 834 610.00 грн направити на виплату  дивiденд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З п'ятого питання порядку денного ВИРIШИЛИ: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1. Нарахувати та виплатити дивiденди акцiонерам Товариства загальною сумою 18 834 610 грн.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Затвердити розмiр дивiдендiв на 1 просту акцiю у сумi 27,80 грн.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иплату дивiдендiв здiйснити безпосередньо акцiонера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ОТIS Investments L.L.C. - 18 410 553,57 грн.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 "Товариство покупцiв "Лiфтовик"  - 424 056,43 гр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2. Здiйснити виплати акцiонерам на рахунки: </w:t>
            </w:r>
          </w:p>
          <w:p>
            <w:pPr>
              <w:pStyle w:val="Normal"/>
              <w:widowControl w:val="false"/>
              <w:autoSpaceDE w:val="false"/>
              <w:spacing w:lineRule="auto" w:line="240" w:before="0" w:after="0"/>
              <w:jc w:val="both"/>
              <w:rPr/>
            </w:pPr>
            <w:r>
              <w:rPr>
                <w:rFonts w:cs="Times New Roman CYR" w:ascii="Times New Roman CYR" w:hAnsi="Times New Roman CYR"/>
                <w:sz w:val="24"/>
                <w:szCs w:val="24"/>
              </w:rPr>
              <w:t xml:space="preserve">ОТIS Investments L.L.C. (адреса: Корпорейшн Траст Сентер, 1209 Орандж Стрiт, Вiлмiнгтон, штат Делавар, США) - AO Citibank Moscow, SWIFT address CITIRUMX, correspondent account number 36087478 with Citibank N.A., New York, SWIFT address CITIUS33, USD bank account of OILLC in Citibank (Moscow): 40807840000500423005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 "Товариство покупцiв "Лiфтовик" (адреса: 03062, м. Київ, вул. Чистякiвська, 32, кв. 3) - п/р № 26003001581431 у вiддiленнi №53 АБ "УКРГАЗБАНК", МФО 320478, в гривн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З шостого питання порядку денного ВИРIШИЛИ: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хвалити рiшення Наглядової ради Товариства про затвердження порядку та способу засвiдчення бюлетенiв для голосування на загальних зборах.</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pPr>
      <w:r>
        <w:rPr/>
        <w:t>Який орган здійснював реєстрацію акціонерів для участі в загальних зборах акціонерів останнього разу?</w:t>
      </w:r>
    </w:p>
    <w:tbl>
      <w:tblPr>
        <w:tblW w:w="9360" w:type="dxa"/>
        <w:jc w:val="left"/>
        <w:tblInd w:w="-7" w:type="dxa"/>
        <w:tblLayout w:type="fixed"/>
        <w:tblCellMar>
          <w:top w:w="0" w:type="dxa"/>
          <w:left w:w="108" w:type="dxa"/>
          <w:bottom w:w="0" w:type="dxa"/>
          <w:right w:w="108" w:type="dxa"/>
        </w:tblCellMar>
      </w:tblPr>
      <w:tblGrid>
        <w:gridCol w:w="1596"/>
        <w:gridCol w:w="5244"/>
        <w:gridCol w:w="1260"/>
        <w:gridCol w:w="1260"/>
      </w:tblGrid>
      <w:tr>
        <w:trPr>
          <w:trHeight w:val="200" w:hRule="atLeast"/>
        </w:trPr>
        <w:tc>
          <w:tcPr>
            <w:tcW w:w="68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68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еєстраційна комісія, призначена особою, що скликала загальні збор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68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кціонер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68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епозитарна установа</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ше (зазначити)</w:t>
            </w:r>
          </w:p>
        </w:tc>
        <w:tc>
          <w:tcPr>
            <w:tcW w:w="776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pPr>
      <w:r>
        <w:rPr>
          <w:rFonts w:cs="Times New Roman CYR" w:ascii="Times New Roman CYR" w:hAnsi="Times New Roman CYR"/>
          <w:b/>
          <w:bCs/>
          <w:sz w:val="24"/>
          <w:szCs w:val="24"/>
        </w:rPr>
        <w:t>Який орган здійснював контроль за станом реєстрації акціонерів або їх представників для участі в останніх загальних зборах (за наявності контролю)</w:t>
      </w:r>
      <w:r>
        <w:rPr/>
        <w:t>?</w:t>
      </w:r>
    </w:p>
    <w:tbl>
      <w:tblPr>
        <w:tblW w:w="9360" w:type="dxa"/>
        <w:jc w:val="left"/>
        <w:tblInd w:w="-7" w:type="dxa"/>
        <w:tblLayout w:type="fixed"/>
        <w:tblCellMar>
          <w:top w:w="0" w:type="dxa"/>
          <w:left w:w="108" w:type="dxa"/>
          <w:bottom w:w="0" w:type="dxa"/>
          <w:right w:w="108" w:type="dxa"/>
        </w:tblCellMar>
      </w:tblPr>
      <w:tblGrid>
        <w:gridCol w:w="6840"/>
        <w:gridCol w:w="1260"/>
        <w:gridCol w:w="1260"/>
      </w:tblGrid>
      <w:tr>
        <w:trPr>
          <w:trHeight w:val="200"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аціональна комісія з цінних паперів та фондового ринку</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кціонери, які володіють у сукупності більше ніж 10 відсотками акцій</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pPr>
      <w:r>
        <w:rPr/>
        <w:t>У який спосіб відбувалось голосування з питань порядку денного на загальних зборах останнього разу?</w:t>
      </w:r>
    </w:p>
    <w:tbl>
      <w:tblPr>
        <w:tblW w:w="9360" w:type="dxa"/>
        <w:jc w:val="left"/>
        <w:tblInd w:w="-7" w:type="dxa"/>
        <w:tblLayout w:type="fixed"/>
        <w:tblCellMar>
          <w:top w:w="0" w:type="dxa"/>
          <w:left w:w="108" w:type="dxa"/>
          <w:bottom w:w="0" w:type="dxa"/>
          <w:right w:w="108" w:type="dxa"/>
        </w:tblCellMar>
      </w:tblPr>
      <w:tblGrid>
        <w:gridCol w:w="1596"/>
        <w:gridCol w:w="5244"/>
        <w:gridCol w:w="1260"/>
        <w:gridCol w:w="1260"/>
      </w:tblGrid>
      <w:tr>
        <w:trPr>
          <w:trHeight w:val="200" w:hRule="atLeast"/>
        </w:trPr>
        <w:tc>
          <w:tcPr>
            <w:tcW w:w="68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68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ідняттям карток</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68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Бюлетенями (таємне голосуванн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68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ідняттям рук</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ше (зазначити)</w:t>
            </w:r>
          </w:p>
        </w:tc>
        <w:tc>
          <w:tcPr>
            <w:tcW w:w="776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pPr>
      <w:r>
        <w:rPr/>
        <w:t>Які основні причини скликання останніх позачергових зборів?</w:t>
      </w:r>
    </w:p>
    <w:tbl>
      <w:tblPr>
        <w:tblW w:w="9360" w:type="dxa"/>
        <w:jc w:val="left"/>
        <w:tblInd w:w="-7" w:type="dxa"/>
        <w:tblLayout w:type="fixed"/>
        <w:tblCellMar>
          <w:top w:w="0" w:type="dxa"/>
          <w:left w:w="108" w:type="dxa"/>
          <w:bottom w:w="0" w:type="dxa"/>
          <w:right w:w="108" w:type="dxa"/>
        </w:tblCellMar>
      </w:tblPr>
      <w:tblGrid>
        <w:gridCol w:w="1596"/>
        <w:gridCol w:w="5244"/>
        <w:gridCol w:w="1260"/>
        <w:gridCol w:w="1260"/>
      </w:tblGrid>
      <w:tr>
        <w:trPr>
          <w:trHeight w:val="200" w:hRule="atLeast"/>
        </w:trPr>
        <w:tc>
          <w:tcPr>
            <w:tcW w:w="68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68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еорганізаці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68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одатковий випуск акцій</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68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Унесення змін до статуту</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68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ийняття рішення про збільшення статутного капіталу товариства</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68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ийняття рішення про зменшення статутного капіталу товариства</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68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брання або припинення повноважень голови та членів наглядової рад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68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брання або припинення повноважень членів виконавчого органу</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68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брання або припинення повноважень членів ревізійної комісії (ревізора)</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68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елегування додаткових повноважень наглядовій раді</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Інше (зазначити)</w:t>
            </w:r>
          </w:p>
        </w:tc>
        <w:tc>
          <w:tcPr>
            <w:tcW w:w="776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Основною причиною скликання останнiх позачергових зборiв було питання затвердження розмiру рiчних дивiдендiв та способу їх виплати. </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 xml:space="preserve">Чи проводились у звітному році загальні збори акціонерів у формі заочного голосування (так/ні)?  </w:t>
      </w:r>
      <w:r>
        <w:rPr>
          <w:rFonts w:cs="Times New Roman CYR" w:ascii="Times New Roman CYR" w:hAnsi="Times New Roman CYR"/>
          <w:sz w:val="24"/>
          <w:szCs w:val="24"/>
          <w:u w:val="single"/>
        </w:rPr>
        <w:t>ні</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У разі скликання позачергових загальних зборів зазначаються їх ініціатори:</w:t>
      </w:r>
    </w:p>
    <w:tbl>
      <w:tblPr>
        <w:tblW w:w="9360" w:type="dxa"/>
        <w:jc w:val="left"/>
        <w:tblInd w:w="-7" w:type="dxa"/>
        <w:tblLayout w:type="fixed"/>
        <w:tblCellMar>
          <w:top w:w="0" w:type="dxa"/>
          <w:left w:w="108" w:type="dxa"/>
          <w:bottom w:w="0" w:type="dxa"/>
          <w:right w:w="108" w:type="dxa"/>
        </w:tblCellMar>
      </w:tblPr>
      <w:tblGrid>
        <w:gridCol w:w="6840"/>
        <w:gridCol w:w="1260"/>
        <w:gridCol w:w="1260"/>
      </w:tblGrid>
      <w:tr>
        <w:trPr>
          <w:trHeight w:val="200"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аглядова рада</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иконавчий орган</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евізійна комісія (ревізор)</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Акціонери (акціонер), які (який) на день подання вимоги сукупно є власниками (власником) 10 і більше відсотків простих акцій товариства </w:t>
            </w:r>
          </w:p>
        </w:tc>
        <w:tc>
          <w:tcPr>
            <w:tcW w:w="25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ше (зазначити)</w:t>
            </w:r>
          </w:p>
        </w:tc>
        <w:tc>
          <w:tcPr>
            <w:tcW w:w="25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pPr>
      <w:r>
        <w:rPr>
          <w:rFonts w:cs="Times New Roman CYR" w:ascii="Times New Roman CYR" w:hAnsi="Times New Roman CYR"/>
          <w:b/>
          <w:bCs/>
          <w:sz w:val="24"/>
          <w:szCs w:val="24"/>
        </w:rPr>
        <w:t xml:space="preserve">У разі скликання, але непроведення річних (чергових) загальних зборів зазначається причина їх непроведення: </w:t>
      </w:r>
      <w:r>
        <w:rPr>
          <w:rFonts w:cs="Times New Roman CYR" w:ascii="Times New Roman CYR" w:hAnsi="Times New Roman CYR"/>
          <w:sz w:val="24"/>
          <w:szCs w:val="24"/>
        </w:rPr>
        <w:t>Черговi загальнi збори акцiонерiв були проведенi 25.04.2018 р.</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pPr>
      <w:r>
        <w:rPr>
          <w:rFonts w:cs="Times New Roman CYR" w:ascii="Times New Roman CYR" w:hAnsi="Times New Roman CYR"/>
          <w:b/>
          <w:bCs/>
          <w:sz w:val="24"/>
          <w:szCs w:val="24"/>
        </w:rPr>
        <w:t xml:space="preserve">У разі скликання, але непроведення позачергових загальних зборів зазначається причина їх непроведення: </w:t>
      </w:r>
      <w:r>
        <w:rPr>
          <w:rFonts w:cs="Times New Roman CYR" w:ascii="Times New Roman CYR" w:hAnsi="Times New Roman CYR"/>
          <w:sz w:val="24"/>
          <w:szCs w:val="24"/>
        </w:rPr>
        <w:t>Позачерговi загальнi збори акцiонерiв були проведенi 04.06.2018 р.</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4) інформація про наглядову раду та виконавчий орган емітент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pPr>
      <w:r>
        <w:rPr>
          <w:rFonts w:cs="Times New Roman CYR" w:ascii="Times New Roman CYR" w:hAnsi="Times New Roman CYR"/>
          <w:b/>
          <w:bCs/>
          <w:sz w:val="24"/>
          <w:szCs w:val="24"/>
        </w:rPr>
        <w:t>Склад наглядової ради (за наявності)</w:t>
      </w:r>
      <w:r>
        <w:rPr/>
        <w:t>?</w:t>
      </w:r>
    </w:p>
    <w:tbl>
      <w:tblPr>
        <w:tblW w:w="9360" w:type="dxa"/>
        <w:jc w:val="left"/>
        <w:tblInd w:w="-7" w:type="dxa"/>
        <w:tblLayout w:type="fixed"/>
        <w:tblCellMar>
          <w:top w:w="0" w:type="dxa"/>
          <w:left w:w="108" w:type="dxa"/>
          <w:bottom w:w="0" w:type="dxa"/>
          <w:right w:w="108" w:type="dxa"/>
        </w:tblCellMar>
      </w:tblPr>
      <w:tblGrid>
        <w:gridCol w:w="8100"/>
        <w:gridCol w:w="1260"/>
      </w:tblGrid>
      <w:tr>
        <w:trPr>
          <w:trHeight w:val="200" w:hRule="atLeast"/>
        </w:trPr>
        <w:tc>
          <w:tcPr>
            <w:tcW w:w="8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Кількість осіб</w:t>
            </w:r>
          </w:p>
        </w:tc>
      </w:tr>
      <w:tr>
        <w:trPr>
          <w:trHeight w:val="200" w:hRule="atLeast"/>
        </w:trPr>
        <w:tc>
          <w:tcPr>
            <w:tcW w:w="8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членів наглядової ради - акціонерів</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5</w:t>
            </w:r>
          </w:p>
        </w:tc>
      </w:tr>
      <w:tr>
        <w:trPr>
          <w:trHeight w:val="200" w:hRule="atLeast"/>
        </w:trPr>
        <w:tc>
          <w:tcPr>
            <w:tcW w:w="8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членів наглядової ради - представників акціонерів</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5</w:t>
            </w:r>
          </w:p>
        </w:tc>
      </w:tr>
      <w:tr>
        <w:trPr>
          <w:trHeight w:val="200" w:hRule="atLeast"/>
        </w:trPr>
        <w:tc>
          <w:tcPr>
            <w:tcW w:w="8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членів наглядової ради - незалежних директорів</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0</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pPr>
      <w:r>
        <w:rPr>
          <w:rFonts w:cs="Times New Roman CYR" w:ascii="Times New Roman CYR" w:hAnsi="Times New Roman CYR"/>
          <w:b/>
          <w:bCs/>
          <w:sz w:val="24"/>
          <w:szCs w:val="24"/>
        </w:rPr>
        <w:t>Комітети в складі наглядової ради (за наявності)</w:t>
      </w:r>
      <w:r>
        <w:rPr/>
        <w:t>?</w:t>
      </w:r>
    </w:p>
    <w:tbl>
      <w:tblPr>
        <w:tblW w:w="9360" w:type="dxa"/>
        <w:jc w:val="left"/>
        <w:tblInd w:w="-7" w:type="dxa"/>
        <w:tblLayout w:type="fixed"/>
        <w:tblCellMar>
          <w:top w:w="0" w:type="dxa"/>
          <w:left w:w="108" w:type="dxa"/>
          <w:bottom w:w="0" w:type="dxa"/>
          <w:right w:w="108" w:type="dxa"/>
        </w:tblCellMar>
      </w:tblPr>
      <w:tblGrid>
        <w:gridCol w:w="2390"/>
        <w:gridCol w:w="4450"/>
        <w:gridCol w:w="1260"/>
        <w:gridCol w:w="1260"/>
      </w:tblGrid>
      <w:tr>
        <w:trPr>
          <w:trHeight w:val="200" w:hRule="atLeast"/>
        </w:trPr>
        <w:tc>
          <w:tcPr>
            <w:tcW w:w="68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68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 питань аудиту</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68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 питань призначень</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68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 винагород</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23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ше (зазначити)</w:t>
            </w:r>
          </w:p>
        </w:tc>
        <w:tc>
          <w:tcPr>
            <w:tcW w:w="697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Комiтети в складi наглядової ради не створювались.</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 xml:space="preserve">Інформація щодо компетентності та ефективності комітетів: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 xml:space="preserve">Інформація стосовно кількості засідань та яких саме комітетів наглядової рад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 xml:space="preserve">Персональний склад наглядової рад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bl>
      <w:tblPr>
        <w:tblW w:w="10000" w:type="dxa"/>
        <w:jc w:val="left"/>
        <w:tblInd w:w="-7" w:type="dxa"/>
        <w:tblLayout w:type="fixed"/>
        <w:tblCellMar>
          <w:top w:w="0" w:type="dxa"/>
          <w:left w:w="108" w:type="dxa"/>
          <w:bottom w:w="0" w:type="dxa"/>
          <w:right w:w="108" w:type="dxa"/>
        </w:tblCellMar>
      </w:tblPr>
      <w:tblGrid>
        <w:gridCol w:w="3000"/>
        <w:gridCol w:w="3000"/>
        <w:gridCol w:w="2000"/>
        <w:gridCol w:w="2000"/>
      </w:tblGrid>
      <w:tr>
        <w:trPr>
          <w:trHeight w:val="200" w:hRule="atLeast"/>
        </w:trPr>
        <w:tc>
          <w:tcPr>
            <w:tcW w:w="3000"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Прізвище, ім'я, по батькові</w:t>
            </w:r>
          </w:p>
        </w:tc>
        <w:tc>
          <w:tcPr>
            <w:tcW w:w="3000"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Посада</w:t>
            </w:r>
          </w:p>
        </w:tc>
        <w:tc>
          <w:tcPr>
            <w:tcW w:w="4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Незалежний член</w:t>
            </w:r>
          </w:p>
        </w:tc>
      </w:tr>
      <w:tr>
        <w:trPr>
          <w:trHeight w:val="200" w:hRule="atLeast"/>
        </w:trPr>
        <w:tc>
          <w:tcPr>
            <w:tcW w:w="3000"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3000"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Так</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b/>
                <w:bCs/>
                <w:sz w:val="24"/>
                <w:szCs w:val="24"/>
              </w:rPr>
              <w:t>Ні</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лександр Резнiк</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Голова Наглядової ради</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пис:</w:t>
            </w:r>
          </w:p>
        </w:tc>
        <w:tc>
          <w:tcPr>
            <w:tcW w:w="7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Тобi Смiт</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Член Наглядової ради</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пис:</w:t>
            </w:r>
          </w:p>
        </w:tc>
        <w:tc>
          <w:tcPr>
            <w:tcW w:w="7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адер Антар</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Член Наглядової ради</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пис:</w:t>
            </w:r>
          </w:p>
        </w:tc>
        <w:tc>
          <w:tcPr>
            <w:tcW w:w="7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Яна Клей</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Член Наглядової ради</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пис:</w:t>
            </w:r>
          </w:p>
        </w:tc>
        <w:tc>
          <w:tcPr>
            <w:tcW w:w="7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Михайло Пономаренко</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Член Наглядової ради</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пис:</w:t>
            </w:r>
          </w:p>
        </w:tc>
        <w:tc>
          <w:tcPr>
            <w:tcW w:w="7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pPr>
      <w:r>
        <w:rPr/>
        <w:t>Які з вимог до членів наглядової ради викладені у внутрішніх документах акціонерного товариства?</w:t>
      </w:r>
    </w:p>
    <w:tbl>
      <w:tblPr>
        <w:tblW w:w="9360" w:type="dxa"/>
        <w:jc w:val="left"/>
        <w:tblInd w:w="-7" w:type="dxa"/>
        <w:tblLayout w:type="fixed"/>
        <w:tblCellMar>
          <w:top w:w="0" w:type="dxa"/>
          <w:left w:w="108" w:type="dxa"/>
          <w:bottom w:w="0" w:type="dxa"/>
          <w:right w:w="108" w:type="dxa"/>
        </w:tblCellMar>
      </w:tblPr>
      <w:tblGrid>
        <w:gridCol w:w="6840"/>
        <w:gridCol w:w="1260"/>
        <w:gridCol w:w="1260"/>
      </w:tblGrid>
      <w:tr>
        <w:trPr>
          <w:trHeight w:val="200"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Галузеві знання і досвід роботи в галузі</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нання у сфері фінансів і менеджменту</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собисті якості (чесність, відповідальність)</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ідсутність конфлікту інтересів</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Граничний вік</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ідсутні будь-які вимог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ше (зазначит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pPr>
      <w:r>
        <w:rPr/>
        <w:t>Коли останній раз обирався новий член наглядової ради, як він ознайомився зі своїми правами та обов'язками?</w:t>
      </w:r>
    </w:p>
    <w:tbl>
      <w:tblPr>
        <w:tblW w:w="9360" w:type="dxa"/>
        <w:jc w:val="left"/>
        <w:tblInd w:w="-7" w:type="dxa"/>
        <w:tblLayout w:type="fixed"/>
        <w:tblCellMar>
          <w:top w:w="0" w:type="dxa"/>
          <w:left w:w="108" w:type="dxa"/>
          <w:bottom w:w="0" w:type="dxa"/>
          <w:right w:w="108" w:type="dxa"/>
        </w:tblCellMar>
      </w:tblPr>
      <w:tblGrid>
        <w:gridCol w:w="1596"/>
        <w:gridCol w:w="5244"/>
        <w:gridCol w:w="1260"/>
        <w:gridCol w:w="1260"/>
      </w:tblGrid>
      <w:tr>
        <w:trPr>
          <w:trHeight w:val="200" w:hRule="atLeast"/>
        </w:trPr>
        <w:tc>
          <w:tcPr>
            <w:tcW w:w="68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68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овий член наглядової ради самостійно ознайомився зі змістом внутрішніх документів акціонерного товариства</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68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Було проведено засідання наглядової ради, на якому нового члена наглядової ради ознайомили з його правами та обов'язкам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68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ля нового члена наглядової ради було організовано спеціальне навчання (з корпоративного управління або фінансового менеджменту)</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68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Усіх членів наглядової ради було переобрано на повторний строк або не було обрано нового члена</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ше (зазначити)</w:t>
            </w:r>
          </w:p>
        </w:tc>
        <w:tc>
          <w:tcPr>
            <w:tcW w:w="776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Чи проводилися засідання наглядової ради? Загальний опис прийнятих на них рішень</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В звiтному роцi було проведено 5 засiдань Наглядової рад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агальний опис прийнятих на них рiшень: приймались рiшення припинення повноважень та обрання Генерального директора, щодо скликання, проведення рiчних загальних зборiв 25.04.2018 р. та позачергових загальних зборiв акцiонерiв на 04.06.2018 р., затвердження порядку денного, форми i тексту бюлетенiв для голосування, затвердження органiзацiйних питань щодо загальних зборiв, щодо затвердження Рiчного звiту Товариства, розподiлу прибутку Товариства за 2017 рiк, затвердження розмiру рiчних дивiдендiв, способу, порядку i строку їх виплати; щодо обрання Голови Наглядової рад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pPr>
      <w:r>
        <w:rPr/>
        <w:t>Як визначається розмір винагороди членів наглядової ради?</w:t>
      </w:r>
    </w:p>
    <w:tbl>
      <w:tblPr>
        <w:tblW w:w="9360" w:type="dxa"/>
        <w:jc w:val="left"/>
        <w:tblInd w:w="-7" w:type="dxa"/>
        <w:tblLayout w:type="fixed"/>
        <w:tblCellMar>
          <w:top w:w="0" w:type="dxa"/>
          <w:left w:w="108" w:type="dxa"/>
          <w:bottom w:w="0" w:type="dxa"/>
          <w:right w:w="108" w:type="dxa"/>
        </w:tblCellMar>
      </w:tblPr>
      <w:tblGrid>
        <w:gridCol w:w="1596"/>
        <w:gridCol w:w="5244"/>
        <w:gridCol w:w="1260"/>
        <w:gridCol w:w="1260"/>
      </w:tblGrid>
      <w:tr>
        <w:trPr>
          <w:trHeight w:val="200" w:hRule="atLeast"/>
        </w:trPr>
        <w:tc>
          <w:tcPr>
            <w:tcW w:w="68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68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инагорода є фіксованою сумою</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68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инагорода є відсотком від чистого прибутку або збільшення ринкової вартості акцій</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68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инагорода виплачується у вигляді цінних паперів товариства</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68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Члени наглядової ради не отримують винагород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ше (запишіть)</w:t>
            </w:r>
          </w:p>
        </w:tc>
        <w:tc>
          <w:tcPr>
            <w:tcW w:w="776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Інформація про виконавчий орган</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bl>
      <w:tblPr>
        <w:tblW w:w="10000" w:type="dxa"/>
        <w:jc w:val="left"/>
        <w:tblInd w:w="-7" w:type="dxa"/>
        <w:tblLayout w:type="fixed"/>
        <w:tblCellMar>
          <w:top w:w="0" w:type="dxa"/>
          <w:left w:w="108" w:type="dxa"/>
          <w:bottom w:w="0" w:type="dxa"/>
          <w:right w:w="108" w:type="dxa"/>
        </w:tblCellMar>
      </w:tblPr>
      <w:tblGrid>
        <w:gridCol w:w="5000"/>
        <w:gridCol w:w="5000"/>
      </w:tblGrid>
      <w:tr>
        <w:trPr>
          <w:trHeight w:val="200" w:hRule="atLeast"/>
        </w:trPr>
        <w:tc>
          <w:tcPr>
            <w:tcW w:w="5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Склад виконавчого органу</w:t>
            </w:r>
          </w:p>
        </w:tc>
        <w:tc>
          <w:tcPr>
            <w:tcW w:w="5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b/>
                <w:bCs/>
                <w:sz w:val="24"/>
                <w:szCs w:val="24"/>
              </w:rPr>
              <w:t>Функціональні обов'язки</w:t>
            </w:r>
          </w:p>
        </w:tc>
      </w:tr>
      <w:tr>
        <w:trPr>
          <w:trHeight w:val="200" w:hRule="atLeast"/>
        </w:trPr>
        <w:tc>
          <w:tcPr>
            <w:tcW w:w="5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Одноосiбний виконавчий орган - Генеральний директор </w:t>
            </w:r>
          </w:p>
        </w:tc>
        <w:tc>
          <w:tcPr>
            <w:tcW w:w="5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Генеральний директор є одноосiбним виконавчим органом i посадовою особою Товариства, який здiйснює керiвництво поточною дiяльнiстю Товариства, несе вiдповiдальнiсть та контролює таку поточну дiяльнiсть та управлiння Товариством в межах, визначених Статутом. Генеральний директор пiдзвiтний Наглядовiй Радi i Загальним Зборам, органiзовує виконання їх рiшень. Генеральний директор дiє вiд iменi Товариства у межах, встановлених цим Статутом i законом. Генеральний директор виконує свої обов'язки та здiйснює свої повноваження в межах його компетенцiї, визначеної чинним законодавством України, цим Статутом та рiшеннями Загальних Зборiв.</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о компетенцiї Генерального директора вiдносятьс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рганiзацiя дiяльностi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управлiння та контроль за впровадженням всiх рiшень Загальних Зборiв та звiтування про результати дiяльностi Товариства перед Наглядовою Радою та Загальними Зборам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озробка, органiзацiя та контроль над здiйсненням господарських, виробничих та оперативних планiв Товариства та пропозицiй з органiзацiйної дiяльностi Товариства та вжиття заходiв для їх виконання й реалiзацiї;</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складання програм дiй та нагляд за їх реалiзацiєю;</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рганiзацiя та контроль над здiйсненням зобов'язань Товариства перед державою та контрагентами за господарськими договорами, вимог з охорони працi, технiки безпеки та охорони навколишнього природного середовищ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дання Наглядовiй Радi та Загальним Зборам звiтiв про дiяльнiсть Товариства, в тому числi про перспективнi напрямки дiяльностi, основнi комерцiйнi можливостi та ризики, стан ринку та конкуренцiю;</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озпорядження коштами та майном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едставництво iнтересiв Товариства  без довiреностi в усiх державних, судових та iнших органах, державних та недержавних пiдприємствах, установах, органiзацiях, а також перед будь-якими юридичними та фiзичними особами, як в Українi так i за її межами, та вчиняти вiд його iменi юридичнi дiї;</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едставництво Товариства у вiдносинах з банками як в Українi так i за її межами, вiдкриття та закриття будь-яких банкiвських рахункiв Товариства, а також здiйснення в межах його компетенцiї, визначеної Статутом, розпорядження грошовими коштами, що знаходяться на банкiвських рахунках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береження активiв Товариства шляхом укладання договорiв страхування з однiєю чи кiлькома страховими компанiями з рiзних видiв страхування, потрiбних або узвичаєних при веденнi господарської дiяльностi, а також укладання договорiв страхування працiвникiв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укладення вiд iменi Товариства та в межах його компетенцiї, визначеної Статутом, договорiв (угод), в тому числi купiвлi-продажу, дарування, бартернi, агентськi, факторинговi, уступки, трудовi контракти та iншi договори, що сприяють здiйсненню господарської дiяльностi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iдписання вiд iменi Товариства довiреностей та будь-яких iнших необхiдних документiв;</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координування дiяльностi директорiв та iнших посадових осiб, найм i звiльнення працiвникiв Товариства та встановлення їм заробiтної плати,  укладення та припинення трудових договорiв (контрактiв) з працiвниками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атвердження штатного розкладу;</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укладання колективних договорiв з працiвниками Товариства згiдно з чинним законодавством України та особливостями дiяльностi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идача наказiв та розпоряджень, обов'язкових для виконання всiма працiвниками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ирiшення iнших питань та виконання iнших обов'язкiв, передбачених Статутом та/або тих, якi Загальнi Збори перiодично визначатимуть як такi, що вiдносяться до компетенцiї Генерального директор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5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Опис</w:t>
            </w:r>
          </w:p>
        </w:tc>
        <w:tc>
          <w:tcPr>
            <w:tcW w:w="5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нформацiя про виконавчий орган (данi про склад колегiального виконавчого органу (за наявностi) емiтента, про проведенi засiдання i порядок прийняття рiшення та загальний опис прийнятих на них рiшень) не надається, тому що у Товариства створено одноосiбний виконавчий орган.</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Примітки</w:t>
      </w:r>
    </w:p>
    <w:p>
      <w:pPr>
        <w:pStyle w:val="Normal"/>
        <w:widowControl w:val="false"/>
        <w:autoSpaceDE w:val="false"/>
        <w:spacing w:lineRule="auto" w:line="24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 xml:space="preserve">5) опис основних характеристик систем внутрішнього контролю і управління ризиками емітента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 xml:space="preserve">Чи створено у вашому акціонерному товаристві ревізійну комісію або введено посаду ревізора? (так, створено ревізійну комісію / так, введено посаду ревізора / ні)  </w:t>
      </w:r>
      <w:r>
        <w:rPr>
          <w:rFonts w:cs="Times New Roman CYR" w:ascii="Times New Roman CYR" w:hAnsi="Times New Roman CYR"/>
          <w:sz w:val="24"/>
          <w:szCs w:val="24"/>
          <w:u w:val="single"/>
        </w:rPr>
        <w:t>так, введено посаду ревізор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 xml:space="preserve">Якщо в товаристві створено ревізійну комісію: </w:t>
      </w:r>
    </w:p>
    <w:p>
      <w:pPr>
        <w:pStyle w:val="Normal"/>
        <w:widowControl w:val="false"/>
        <w:autoSpaceDE w:val="false"/>
        <w:spacing w:lineRule="auto" w:line="240" w:before="0" w:after="0"/>
        <w:rPr/>
      </w:pPr>
      <w:r>
        <w:rPr>
          <w:rFonts w:cs="Times New Roman CYR" w:ascii="Times New Roman CYR" w:hAnsi="Times New Roman CYR"/>
          <w:b/>
          <w:bCs/>
          <w:sz w:val="24"/>
          <w:szCs w:val="24"/>
        </w:rPr>
        <w:t xml:space="preserve">Кількість членів ревізійної комісії </w:t>
      </w:r>
      <w:r>
        <w:rPr>
          <w:rFonts w:cs="Times New Roman CYR" w:ascii="Times New Roman CYR" w:hAnsi="Times New Roman CYR"/>
          <w:sz w:val="24"/>
          <w:szCs w:val="24"/>
          <w:u w:val="single"/>
        </w:rPr>
        <w:t>0</w:t>
      </w:r>
      <w:r>
        <w:rPr>
          <w:rFonts w:cs="Times New Roman CYR" w:ascii="Times New Roman CYR" w:hAnsi="Times New Roman CYR"/>
          <w:b/>
          <w:bCs/>
          <w:sz w:val="24"/>
          <w:szCs w:val="24"/>
        </w:rPr>
        <w:t xml:space="preserve"> осіб.</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 xml:space="preserve">Скільки разів на рік у середньому відбувалися засідання ревізійної комісії протягом останніх трьох років?  </w:t>
      </w:r>
      <w:r>
        <w:rPr>
          <w:rFonts w:cs="Times New Roman CYR" w:ascii="Times New Roman CYR" w:hAnsi="Times New Roman CYR"/>
          <w:sz w:val="24"/>
          <w:szCs w:val="24"/>
          <w:u w:val="single"/>
        </w:rPr>
        <w:t>0</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pPr>
      <w:r>
        <w:rPr/>
        <w:t>Відповідно до статуту вашого акціонерного товариства, до компетенції якого з органів (загальних зборів акціонерів, наглядової ради чи виконавчого органу) належить вирішення кожного з цих питань?</w:t>
      </w:r>
    </w:p>
    <w:tbl>
      <w:tblPr>
        <w:tblW w:w="9463" w:type="dxa"/>
        <w:jc w:val="left"/>
        <w:tblInd w:w="-7" w:type="dxa"/>
        <w:tblLayout w:type="fixed"/>
        <w:tblCellMar>
          <w:top w:w="0" w:type="dxa"/>
          <w:left w:w="108" w:type="dxa"/>
          <w:bottom w:w="0" w:type="dxa"/>
          <w:right w:w="108" w:type="dxa"/>
        </w:tblCellMar>
      </w:tblPr>
      <w:tblGrid>
        <w:gridCol w:w="4884"/>
        <w:gridCol w:w="1057"/>
        <w:gridCol w:w="1232"/>
        <w:gridCol w:w="1155"/>
        <w:gridCol w:w="1135"/>
      </w:tblGrid>
      <w:tr>
        <w:trPr>
          <w:trHeight w:val="200" w:hRule="atLeast"/>
        </w:trPr>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Загальні збори акціонерів</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аглядова рада</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Виконавчий орган</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е належить до компетенції жодного органу</w:t>
            </w:r>
          </w:p>
        </w:tc>
      </w:tr>
      <w:tr>
        <w:trPr>
          <w:trHeight w:val="200" w:hRule="atLeast"/>
        </w:trPr>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изначення основних напрямів діяльності (стратегії)</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атвердження планів діяльності (бізнес-планів)</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атвердження річного фінансового звіту, або балансу, або бюджету</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брання та припинення повноважень голови та членів виконавчого органу</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брання та припинення повноважень голови та членів наглядової ради</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брання та припинення повноважень голови та членів ревізійної комісії</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изначення розміру винагороди для голови та членів виконавчого органу</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изначення розміру винагороди для голови та членів наглядової ради</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ийняття рішення про притягнення до майнової відповідальності членів виконавчого органу</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ийняття рішення про додатковий випуск акцій</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ийняття рішення про викуп, реалізацію та розміщення власних акцій</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атвердження зовнішнього аудитора</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атвердження договорів, щодо яких існує конфлікт інтересів</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 xml:space="preserve">Чи містить статут акціонерного товариства положення, яке обмежує повноваження виконавчого органу приймати рішення про укладення договорів, враховуючи їх суму, від імені акціонерного товариства? (так/ні)  </w:t>
      </w:r>
      <w:r>
        <w:rPr>
          <w:rFonts w:cs="Times New Roman CYR" w:ascii="Times New Roman CYR" w:hAnsi="Times New Roman CYR"/>
          <w:sz w:val="24"/>
          <w:szCs w:val="24"/>
          <w:u w:val="single"/>
        </w:rPr>
        <w:t>ні</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 xml:space="preserve">Чи містить статут або внутрішні документи акціонерного товариства положення про конфлікт інтересів, тобто суперечність між особистими інтересами посадової особи або пов'язаних з нею осіб та обов'язком діяти в інтересах акціонерного товариства?(так/ні)  </w:t>
      </w:r>
      <w:r>
        <w:rPr>
          <w:rFonts w:cs="Times New Roman CYR" w:ascii="Times New Roman CYR" w:hAnsi="Times New Roman CYR"/>
          <w:sz w:val="24"/>
          <w:szCs w:val="24"/>
          <w:u w:val="single"/>
        </w:rPr>
        <w:t>ні</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pPr>
      <w:r>
        <w:rPr/>
        <w:t>Які документи існують у вашому акціонерному товаристві?</w:t>
      </w:r>
    </w:p>
    <w:tbl>
      <w:tblPr>
        <w:tblW w:w="9360" w:type="dxa"/>
        <w:jc w:val="left"/>
        <w:tblInd w:w="-7" w:type="dxa"/>
        <w:tblLayout w:type="fixed"/>
        <w:tblCellMar>
          <w:top w:w="0" w:type="dxa"/>
          <w:left w:w="108" w:type="dxa"/>
          <w:bottom w:w="0" w:type="dxa"/>
          <w:right w:w="108" w:type="dxa"/>
        </w:tblCellMar>
      </w:tblPr>
      <w:tblGrid>
        <w:gridCol w:w="2160"/>
        <w:gridCol w:w="4680"/>
        <w:gridCol w:w="1260"/>
        <w:gridCol w:w="1260"/>
      </w:tblGrid>
      <w:tr>
        <w:trPr>
          <w:trHeight w:val="200" w:hRule="atLeast"/>
        </w:trPr>
        <w:tc>
          <w:tcPr>
            <w:tcW w:w="68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68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ложення про загальні збори акціонерів</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68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ложення про наглядову раду</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68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ложення про виконавчий орган</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68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ложення про посадових осіб акціонерного товариства</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68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ложення про ревізійну комісію (або ревізора)</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68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ложення про акції акціонерного товариства</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68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ложення про порядок розподілу прибутку</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ше (запишіть)</w:t>
            </w:r>
          </w:p>
        </w:tc>
        <w:tc>
          <w:tcPr>
            <w:tcW w:w="72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ншi Положення вiдсутнi.</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pPr>
      <w:r>
        <w:rPr/>
        <w:t>Як акціонери можуть отримати інформацію про діяльність вашого акціонерного товариства?</w:t>
      </w:r>
    </w:p>
    <w:tbl>
      <w:tblPr>
        <w:tblW w:w="9746" w:type="dxa"/>
        <w:jc w:val="left"/>
        <w:tblInd w:w="-7" w:type="dxa"/>
        <w:tblLayout w:type="fixed"/>
        <w:tblCellMar>
          <w:top w:w="0" w:type="dxa"/>
          <w:left w:w="108" w:type="dxa"/>
          <w:bottom w:w="0" w:type="dxa"/>
          <w:right w:w="108" w:type="dxa"/>
        </w:tblCellMar>
      </w:tblPr>
      <w:tblGrid>
        <w:gridCol w:w="2700"/>
        <w:gridCol w:w="1750"/>
        <w:gridCol w:w="1338"/>
        <w:gridCol w:w="1433"/>
        <w:gridCol w:w="1171"/>
        <w:gridCol w:w="1354"/>
      </w:tblGrid>
      <w:tr>
        <w:trPr>
          <w:trHeight w:val="182" w:hRule="atLeast"/>
        </w:trPr>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Інформація про діяльність акціонерного товариства</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Інформація розповсюджується на загальних зборах</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Інформація оприлюднюється в загальнодоступній інформаційній базі даних Національної комісії з цінних паперів та фондового ринку про ринок цінних паперів або через особу, яка провадить діяльність з оприлюднення регульованої інформації від імені учасників фондового ринку</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Документи надаються для ознайомлення безпосередньо в акціонерному товаристві</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Копії документів надаються на запит акціонера</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Інформація розміщується на власній інтернет-сторінці акціонерного товариства</w:t>
            </w:r>
          </w:p>
        </w:tc>
      </w:tr>
      <w:tr>
        <w:trPr>
          <w:trHeight w:val="182" w:hRule="atLeast"/>
        </w:trPr>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Фінансова звітність, результати діяльності</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r>
      <w:tr>
        <w:trPr>
          <w:trHeight w:val="182" w:hRule="atLeast"/>
        </w:trPr>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формація про акціонерів, які володіють 10 відсотками та більше статутного капіталу</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r>
      <w:tr>
        <w:trPr>
          <w:trHeight w:val="182" w:hRule="atLeast"/>
        </w:trPr>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формація про склад органів управління товариства</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182" w:hRule="atLeast"/>
        </w:trPr>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Статут та внутрішні документи</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182" w:hRule="atLeast"/>
        </w:trPr>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отоколи загальних зборів акціонерів після їх проведення</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182" w:hRule="atLeast"/>
        </w:trPr>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озмір винагороди посадових осіб акціонерного товариства</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 xml:space="preserve">Чи готує акціонерне товариство фінансову звітність у відповідності до міжнародних стандартів фінансової звітності? (так/ні)  </w:t>
      </w:r>
      <w:r>
        <w:rPr>
          <w:rFonts w:cs="Times New Roman CYR" w:ascii="Times New Roman CYR" w:hAnsi="Times New Roman CYR"/>
          <w:sz w:val="24"/>
          <w:szCs w:val="24"/>
          <w:u w:val="single"/>
        </w:rPr>
        <w:t>ні</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pPr>
      <w:r>
        <w:rPr/>
        <w:t>Скільки разів на рік у середньому проводилися аудиторські перевірки акціонерного товариства незалежним аудитором (аудиторською фірмою) протягом звітного періоду?</w:t>
      </w:r>
    </w:p>
    <w:tbl>
      <w:tblPr>
        <w:tblW w:w="9360" w:type="dxa"/>
        <w:jc w:val="left"/>
        <w:tblInd w:w="-7" w:type="dxa"/>
        <w:tblLayout w:type="fixed"/>
        <w:tblCellMar>
          <w:top w:w="0" w:type="dxa"/>
          <w:left w:w="108" w:type="dxa"/>
          <w:bottom w:w="0" w:type="dxa"/>
          <w:right w:w="108" w:type="dxa"/>
        </w:tblCellMar>
      </w:tblPr>
      <w:tblGrid>
        <w:gridCol w:w="6840"/>
        <w:gridCol w:w="1260"/>
        <w:gridCol w:w="1260"/>
      </w:tblGrid>
      <w:tr>
        <w:trPr>
          <w:trHeight w:val="200"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е проводились взагалі</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Менше ніж раз на рік</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аз на рік</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Частіше ніж раз на рік</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pPr>
      <w:r>
        <w:rPr/>
        <w:t>Який орган приймав рішення про затвердження незалежного аудитора (аудиторської фірми)?</w:t>
      </w:r>
    </w:p>
    <w:tbl>
      <w:tblPr>
        <w:tblW w:w="9360" w:type="dxa"/>
        <w:jc w:val="left"/>
        <w:tblInd w:w="-7" w:type="dxa"/>
        <w:tblLayout w:type="fixed"/>
        <w:tblCellMar>
          <w:top w:w="0" w:type="dxa"/>
          <w:left w:w="108" w:type="dxa"/>
          <w:bottom w:w="0" w:type="dxa"/>
          <w:right w:w="108" w:type="dxa"/>
        </w:tblCellMar>
      </w:tblPr>
      <w:tblGrid>
        <w:gridCol w:w="1596"/>
        <w:gridCol w:w="5244"/>
        <w:gridCol w:w="1260"/>
        <w:gridCol w:w="1260"/>
      </w:tblGrid>
      <w:tr>
        <w:trPr>
          <w:trHeight w:val="200" w:hRule="atLeast"/>
        </w:trPr>
        <w:tc>
          <w:tcPr>
            <w:tcW w:w="68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68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агальні збори акціонерів</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68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аглядова рада</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68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иконавчий орган</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ше (зазначити)</w:t>
            </w:r>
          </w:p>
        </w:tc>
        <w:tc>
          <w:tcPr>
            <w:tcW w:w="776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pPr>
      <w:r>
        <w:rPr/>
        <w:t>З ініціативи якого органу ревізійна комісія (ревізор) проводила (проводив) перевірку востаннє?</w:t>
      </w:r>
    </w:p>
    <w:tbl>
      <w:tblPr>
        <w:tblW w:w="9360" w:type="dxa"/>
        <w:jc w:val="left"/>
        <w:tblInd w:w="-7" w:type="dxa"/>
        <w:tblLayout w:type="fixed"/>
        <w:tblCellMar>
          <w:top w:w="0" w:type="dxa"/>
          <w:left w:w="108" w:type="dxa"/>
          <w:bottom w:w="0" w:type="dxa"/>
          <w:right w:w="108" w:type="dxa"/>
        </w:tblCellMar>
      </w:tblPr>
      <w:tblGrid>
        <w:gridCol w:w="1596"/>
        <w:gridCol w:w="5244"/>
        <w:gridCol w:w="1260"/>
        <w:gridCol w:w="1260"/>
      </w:tblGrid>
      <w:tr>
        <w:trPr>
          <w:trHeight w:val="200" w:hRule="atLeast"/>
        </w:trPr>
        <w:tc>
          <w:tcPr>
            <w:tcW w:w="68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68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 власної ініціатив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68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а дорученням загальних зборів</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68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а дорученням наглядової рад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68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а зверненням виконавчого органу</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68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а вимогу акціонерів, які в сукупності володіють понад 10 відсотками голосів</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ше (зазначити)</w:t>
            </w:r>
          </w:p>
        </w:tc>
        <w:tc>
          <w:tcPr>
            <w:tcW w:w="776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6) перелік осіб, які прямо або опосередковано є власниками значного пакета акцій емітента</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bl>
      <w:tblPr>
        <w:tblW w:w="9892" w:type="dxa"/>
        <w:jc w:val="left"/>
        <w:tblInd w:w="101" w:type="dxa"/>
        <w:tblLayout w:type="fixed"/>
        <w:tblCellMar>
          <w:top w:w="0" w:type="dxa"/>
          <w:left w:w="108" w:type="dxa"/>
          <w:bottom w:w="0" w:type="dxa"/>
          <w:right w:w="108" w:type="dxa"/>
        </w:tblCellMar>
      </w:tblPr>
      <w:tblGrid>
        <w:gridCol w:w="892"/>
        <w:gridCol w:w="4000"/>
        <w:gridCol w:w="3000"/>
        <w:gridCol w:w="2000"/>
      </w:tblGrid>
      <w:tr>
        <w:trPr>
          <w:trHeight w:val="200" w:hRule="atLeast"/>
        </w:trPr>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w:t>
            </w:r>
            <w:r>
              <w:rPr>
                <w:rFonts w:eastAsia="Times New Roman CYR" w:cs="Times New Roman CYR" w:ascii="Times New Roman CYR" w:hAnsi="Times New Roman CYR"/>
                <w:b/>
                <w:bCs/>
                <w:sz w:val="24"/>
                <w:szCs w:val="24"/>
              </w:rPr>
              <w:t xml:space="preserve"> </w:t>
            </w:r>
            <w:r>
              <w:rPr>
                <w:rFonts w:cs="Times New Roman CYR" w:ascii="Times New Roman CYR" w:hAnsi="Times New Roman CYR"/>
                <w:b/>
                <w:bCs/>
                <w:sz w:val="24"/>
                <w:szCs w:val="24"/>
              </w:rPr>
              <w:t>з/п</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Повне найменування юридичної особи - власника (власників) або прізвище, ім'я, по батькові (за наявності) фізичної особи - власника (власників) значного пакета акцій</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Ідентифікаційний код згідно з Єдиним державним реєстром юридичних осіб, фізичних осіб - підприємців та громадських формувань (для юридичної особи - резидента), код/номер з торговельного, банківського чи судового реєстру, реєстраційного посвідчення місцевого органу влади іноземної держави про реєстрацію юридичної особи (для юридичної особи - нерезидента)</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Розмір частки акціонера (власника) (у відсотках до статутного капіталу)</w:t>
            </w:r>
          </w:p>
        </w:tc>
      </w:tr>
      <w:tr>
        <w:trPr>
          <w:trHeight w:val="200" w:hRule="atLeast"/>
        </w:trPr>
        <w:tc>
          <w:tcPr>
            <w:tcW w:w="8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ОТIС IНВЕСТМЕНТС еЛ.еЛ.Сi. (OTIS Investments L.L.C.)США</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971405433</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97,7485</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7) інформація про будь-які обмеження прав участі та голосування акціонерів (учасників) на загальних зборах емітента</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bl>
      <w:tblPr>
        <w:tblW w:w="9892" w:type="dxa"/>
        <w:jc w:val="left"/>
        <w:tblInd w:w="101" w:type="dxa"/>
        <w:tblLayout w:type="fixed"/>
        <w:tblCellMar>
          <w:top w:w="0" w:type="dxa"/>
          <w:left w:w="108" w:type="dxa"/>
          <w:bottom w:w="0" w:type="dxa"/>
          <w:right w:w="108" w:type="dxa"/>
        </w:tblCellMar>
      </w:tblPr>
      <w:tblGrid>
        <w:gridCol w:w="1892"/>
        <w:gridCol w:w="2000"/>
        <w:gridCol w:w="4000"/>
        <w:gridCol w:w="2000"/>
      </w:tblGrid>
      <w:tr>
        <w:trPr>
          <w:trHeight w:val="200" w:hRule="atLeast"/>
        </w:trPr>
        <w:tc>
          <w:tcPr>
            <w:tcW w:w="18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Загальна кількість акцій</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Кількість акцій з обмеженнями</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Підстава виникнення обмеження</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Дата виникнення обмеження</w:t>
            </w:r>
          </w:p>
        </w:tc>
      </w:tr>
      <w:tr>
        <w:trPr>
          <w:trHeight w:val="200" w:hRule="atLeast"/>
        </w:trPr>
        <w:tc>
          <w:tcPr>
            <w:tcW w:w="18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677 556</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0</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Обмеження вiдсутнi</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b/>
          <w:bCs/>
          <w:sz w:val="24"/>
          <w:szCs w:val="24"/>
        </w:rPr>
        <w:t>8) порядок призначення та звільнення посадових осіб емітента. Інформація про будь-які винагороди або компенсації, які мають бути виплачені посадовим особам емітента в разі їх звільн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Наглядова Рада є органом Товариства, що здiйснює захист прав Акцiонерiв Товариства, i в межах компетенцiї, визначеної Статутом Товариства та законодавством України, контролює та регулює дiяльнiсть Генерального директора та виконує iншi функцiї щодо нагляду за дiяльнiстю Товариства у вiдповiдностi до Положення про Наглядову раду. Загальна кiлькiсть членiв Наглядової Ради повинна складати не менше трьох (3) осiб i не бiльше семи (7) осiб. Конкретний кiлькiсний склад Наглядової Ради встановлюється Загальними Зборами.  Якщо кiлькiсть членiв Наглядової Ради, повноваження яких дiйснi, становить менше половини її кiлькiсного складу, обраного Загальними Зборами, Товариство протягом трьох мiсяцiв має скликати позачерговi Загальнi Збори для обрання решти членiв Наглядової Ради.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Члени Наглядової Ради Товариства можуть обиратися лише з числа фiзичних осiб, якi мають повну цивiльну дiєздатнiсть. До складу Наглядової Ради обираються акцiонери або особи, якi представляють їхнi iнтереси (далi - представники акцiонерiв), та/або незалежнi директори. Члени Наглядової Ради обираються Загальними Зборами шляхом голосування бюлетеням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о складу Наглядової Ради не повиннi висуватися та обиратися особи, якi є:</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учасниками або членами органiв управлiння юридичної особи, яка конкурує з дiяльнiстю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мають особистi та/або сiмейнi стосунки з головним бухгалтером та членами виконавчого органу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дна й та сама особа може обиратися до складу Наглядової Ради необмежену кiлькiсть разiв. Член Наглядової Ради не може бути одночасно Генеральним директором, Заступником Генерального директора та/або Ревiзором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Голова Наглядової Ради Товариства обирається членами Наглядової Ради з їх числа простою бiльшiстю голосiв вiд кiлькiсного складу Наглядової Ради. Наглядова Рада має право в будь-який час переобрати голову Наглядової Ради. Голова Наглядової Ради органiзовує її роботу, скликає засiдання Наглядової Ради та головує на них, вiдкриває Загальнi Збори, органiзовує обрання секретаря Загальних Збор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 разi неможливостi виконання головою Наглядової Ради своїх повноважень його повноваження здiйснює один iз членiв Наглядової Ради за її рiшення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обочими органами Наглядової Ради є: Голова Наглядової Ради; секретар Наглядової Ради; постiйнi та тимчасовi комiтети Наглядової Ради. Секретар Наглядової Ради Товариства обирається простою бiльшiстю голосiв кiлькiсного складу Членiв Наглядової Ради з їх числа або з числа фiзичних осiб - працiвникiв Товариства, якi не є акцiонерами Товариства i не займають посаду Генерального директора чи Ревiзора Товариства. У випадку обрання секретаря Наглядової Ради з числа фiзичних осiб - працiвникiв Товариства, секретар Наглядової Ради приймає участь у засiданнях Наглядової Ради без права голосу. Наглядова Рада має право в будь-який час переобрати секретаря Наглядової Ради. У випадку, якщо особа, кандидатура якої поставлена на голосування щодо обрання чи переобрання секретарем Наглядової Ради, є членом Наглядової Ради, то така особа не бере участi у голосуваннi з даного пит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Член Наглядової Ради повинен виконувати свої обов'язки особисто i не може передавати власнi повноваження iншiй особi. Члени Наглядової Ради не мають права виконувати будь яку професiйну дiяльнiсть на користь осiб, якi є конкурентами Товариства в його господарськiй дiяльностi, та/або бути перебувати в трудових вiдносинах з особою, яка є конкурентом Товариства в його господарськiй дiяльностi або виступати в якостi консультанта такої особ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вноваження члена Наглядової Ради дiйснi з моменту його обрання Загальними Зборами. У разi замiни члена Наглядової Ради - представника акцiонера повноваження вiдкликаного члена Наглядової Ради припиняються, а новий член Наглядової Ради набуває повноважень з моменту отримання Товариством письмового повiдомлення вiд Акцiонера (Акцiонерiв), представником якого є вiдповiдний член Наглядової Ради. Повiдомлення про замiну члена Наглядової Ради - представника Акцiонера повинно мiстити iнформацiю про нового члена Наглядової Ради, який призначається на замiну вiдкликаного (прiзвище, iм'я, по батьковi (за наявностi) або найменування Акцiонера (Акцiонерiв), розмiр пакета акцiй, що йому належить або їм сукупно належить). Таке повiдомлення може бути надано особисто Генеральному директору пiд розпис або надiслано за мiсцезнаходженням Товариства рекомендованим поштовим листом або кур'єрською службою з обов'язковим повiдомленням про вруч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 членом Наглядової ради укладається цивiльно-правовий чи трудовий договiр  (контракт). (оплатний або безоплатний). Дiя договору (контракту) з членом Наглядової Ради припиняється у разi припинення його повноважен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гальнi Збори Товариства можуть прийняти рiшення про дострокове припинення повноважень членiв Наглядової Ради та одночасне обрання нових член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Без рiшення Загальних Зборiв повноваження члена Наглядової Ради припиняютьс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w:t>
        <w:tab/>
        <w:t>за його бажанням за умови письмового повiдомлення про це Товариства за два тижн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w:t>
        <w:tab/>
        <w:t xml:space="preserve">у разi неможливостi виконання обов'язкiв члена Наглядової Ради за станом здоров'я;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w:t>
        <w:tab/>
        <w:t xml:space="preserve">у разi набрання законної сили вироком чи рiшенням суду, яким його засуджено до покарання, що виключає можливiсть виконання обов'язкiв члена Наглядової Ради;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w:t>
        <w:tab/>
        <w:t xml:space="preserve">у разi смертi, визнання його недiєздатним, обмежено дiєздатним, безвiсно вiдсутнiм, померлим;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w:t>
        <w:tab/>
        <w:t>у разi отримання Товариством письмового повiдомлення про замiну члена Наглядової Ради, який є представником Акцiонер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Генеральний директор обирається на безстроковий термiн та може бути вiдкликаний за рiшенням Наглядової Ради з одночасним прийняттям рiшення про призначення нового Генерального директора або особи, яка тимчасово здiйснюватиме його повноваж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У разi якщо на момент закiнчення строку, на який обрано Генерального директора, не буде прийнято рiшення Наглядової Ради про вiдкликання його повноважень, то строк його повноважень автоматично продовжується до прийняття рiшення Наглядової Ради про вiдкликання його повноважень або призначення його на новий строк.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глядова Рада може обрати заступника Генерального Директора Товариства,  якому Генеральний директор може делегувати будь-якi iз своїх повноважень та обов'язкiв, якi визначаються у внутрiшнiх наказах та/або розпорядженнях; за умови, однак, що повноваження Генерального директора стосовно будь-якого питання, дiї або рiшення, що стосується Товариства матимуть переважну силу. Будь-якi обмеження, встановленi Статутом або законом щодо здiйснення Генеральним директором його повноважень матимуть силу також стосовно повноважень делегованих Генеральним директором Заступнику Генерального директора або iншим особам. Для уникнення сумнiвiв, Генеральний директор має право уповноважити будь-яку особу на вiдкриття банкiвського(-их) рахунку(-iв) Товариства та пiдписання будь-яких та всiх документiв та карток, якi можуть вимагатися у зв'язку з вiдкриттям та використанням таких банкiвських рахунк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iд час тривалої вiдсутностi Генерального директора або неможливостi виконувати свої посадовi обов'язки з будь-яких причин, його повноваження виконує Заступник Генерального директора. Пiд час вiдсутностi Заступника Генерального директора або неможливостi виконувати свої посадовi обов'язки з будь-яких причин, його повноваження виконуються особою (тимчасово виконуючим обов'язки), уповноваженою на це наказом Генерального директора або наказом Заступника Генерального директора за умови подальшого призначення такої  Наглядовою Радою. В разi неможливостi чи вiдмови Генерального директора та Заступника Генерального директора видати наказ, або в разi тимчасового усунення Генерального директора вiд виконання своїх повноважень чи вiдкликання Генерального директора без негайного обрання на цю посаду iншої особи, рiшення про уповноваження тимчасово виконуючого обов'язки приймається Наглядовою Радо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Генеральний директор та Заступник Генерального директора, вiдповiдно, зобов'язанi письмово, українською та англiйською мовою, довести свiй наказ про призначення тимчасово виконуючого обов'язки до вiдома Наглядової Ради протягом розумного строку з моменту пiдписання такого наказ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глядова Рада має право в будь-який час тимчасово усунути Генерального директора та/або Заступника Генерального директора вiд виконання його повноважен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 Генеральним директором, укладається трудовий договiр (контракт) у порядку, встановленому чинним законодавством та Статуто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евiзор обирається Загальними Зборами акцiонерiв Товариства для здiйснення контролю за фiнансово-господарською дiяльнiстю Товариства i за дiями його посадових осiб. Ревiзор обирається на строк, що визначається Загальними Зборами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рядок обрання i вiдкликання Ревiзора та прийняття ними рiшень, порядок дiяльностi Ревiзора, вимоги до кандидатiв на посаду Ревiзора, його компетенцiя, права та обов'язки, строк повноважень та вiдповiдальнiсть Ревiзора визначаються чинним законодавством України, Статутом та положенням про Ревiзора Товариства, а також договором, що укладається з Ревiзоро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трок повноважень Ревiзора припиняється одночасно з обранням Загальними Зборами нового Ревiзора, але у будь якому разi такий термiн не може перевищувати 5 (п'ять) рок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будь-якi винагороди або компенсацiї, якi мають бути виплаченi посадовим особам емiтента в разi їх звiльнення приватними акцiонерними товариствами не надається згiдно iз ч.8 ст. 40 Закону України "Про цiннi папери та фондовий рино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b/>
          <w:bCs/>
          <w:sz w:val="24"/>
          <w:szCs w:val="24"/>
        </w:rPr>
        <w:t>9) повноваження посадових осіб емітент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Члени Наглядової ради мають право: брати участь у будь-яких робочих засiданнях, якi скликаються та проводяться Генеральним директором Товариства; отримувати повну, достовiрну та своєчасну iнформацiю про Товариство, необхiдну для виконання своїх функцiй. Знайомитися iз документами Товариства, отримувати їх копiї, а також копiї документiв дочiрнiх пiдприємств Товариства. Вищезазначена iнформацiя та документи надаються членам Наглядової Ради протягом 7 календарних днiв з дати отримання Товариством вiдповiдного запиту на iм'я Генерального директора Товариства; вимагати скликання позачергового засiдання Наглядової Ради Товариства; надавати у письмовiй формi зауваження на рiшення Наглядової Ради Товариства; отримувати справедливу винагороду та компенсацiйнi виплати за виконання функцiй члена Наглядової Ради. Розмiр винагороди встановлюється рiшенням загальних зборiв акцiонерiв Товариства та виплачується лише на умовах, передбачених цивiльно-правовими або трудовими договорами (контрактами), укладеними з ним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Голова Наглядової Ради органiзує роботу Наглядової Ради та здiйснює контроль за реалiзацiєю плану роботи, затвердженого Наглядовою Радою; скликає засiдання Наглядової Ради за власної iнiцiативи, чи за iнiцiативи iнших членiв Наглядової Ради, Генерального директора, Ревiзора Товариства чи Акцiонерiв Товариства, та головує на них, затверджує порядок денний засiдань; органiзує роботу зi створення комiтетiв Наглядової Ради, залучення до їх складу фахiвцiв з числа працiвникiв Товариства, у разi потреби, а також координує дiяльнiсть, зв'язки комiтетiв мiж собою та з iншими органами та посадовими особами Товариства; готує доповiдь та звiтує перед Загальними Зборами акцiонерiв про дiяльнiсть Наглядової Ради, загальний стан Товариства та вжитi нею заходи, спрямованi на досягнення мети Товариства; пiдтримує постiйнi контакти iз iншими органами та посадовими особами Товариства; укладає вiд iменi Товариства контракт iз Генеральним директором пiсля його обрання (признач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Генеральний директор має право: розпоряджатися коштами та майном Товариства; представнляти iнтереси Товариства  без довiреностi в усiх державних, судових та iнших органах, державних та недержавних пiдприємствах, установах, органiзацiях, а також перед будь-якими юридичними та фiзичними особами, як в Українi так i за її межами, та вчиняти вiд його iменi юридичнi дiї; представляти Товариство у вiдносинах з банками як в Українi так i за її межами, вiдкриття та закриття будь-яких банкiвських рахункiв Товариства, а також здiйснення в межах його компетенцiї, визначеної Статутом, розпорядження грошовими коштами, що знаходяться на банкiвських рахунках  Товариства та здiйснює свої повноваження вiдповiдно до Статуту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Ревiзор має право: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w:t>
        <w:tab/>
        <w:t xml:space="preserve">отримувати вiд посадових осiб Товариства iнформацiю та документацiю, необхiднi для належного виконання покладених на нього функцiй, протягом 10 (десяти) днiв з дати подання письмової вимоги про надання такої iнформацiї та документацiї;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w:t>
        <w:tab/>
        <w:t xml:space="preserve">отримувати уснi та письмовi пояснення вiд посадових осiб та працiвникiв Товариства щодо питань, якi належать до компетенцiї Ревiзора, пiд час проведення перевiрок;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w:t>
        <w:tab/>
        <w:t xml:space="preserve">оглядати примiщення, де зберiгаються грошовi кошти i матерiальнi цiнностi та перевiряти їх фактичну наявнiсть;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w:t>
        <w:tab/>
        <w:t xml:space="preserve">вносити пропозицiї щодо усунення виявлених пiд час проведення перевiрки порушень та недолiкiв у фiнансово-господарськiй дiяльностi Товариства;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w:t>
        <w:tab/>
        <w:t xml:space="preserve">у разi необхiдностi залучати для участi у проведеннi перевiрок професiйних консультантiв, експертiв, аудиторiв.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евiзор має право вносити пропозицiї до порядку денного Загальних Зборiв та вимагати скликання Позачергових Зборiв. Ревiзор має право бути присутнiм на Загальних Зборах та брати участь в обговореннi питань порядку денного з правом дорадчого голос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b/>
          <w:bCs/>
          <w:sz w:val="24"/>
          <w:szCs w:val="24"/>
        </w:rPr>
        <w:t>10) інформація аудитора щодо звіту про корпоративне управлі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відомлення про іншу інформацію, включаючи звіт про управлі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правлінський персонал несе відповідальність за іншу інформацію. Інша інформація включає звіт про управління (але не включає фінансову звітність та наш звіт аудитора щодо цієї фінансової звітності), якийми отримали до дати випуску цього звіту аудитора, та Річну інформацію емітента цінних паперів, що, як очікується, буде надананам після цієї дат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ша думка щодо фінансової звітності не поширюється на іншу інформацію, включаючи звіт про управлі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У зв'язку з проведенням нами аудиту фінансової звітності наш обов'язок полягає в ознайомленні із зазначеною вище іншою інформацією та у розгляді питання про те, чи наявні суттєві невідповідності між іншою інформацією та фінансовою звітністю або нашими знаннями, одержаними в ході аудиту, та чи не містить інша інформація інших можливих суттєвих викривлень.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 нашу думку, за результатами проведеної нами роботи у ході аудиту інформація, наведена у звіті про управління за фінансовий рік, за який підготовлена фінансові звітність, відповідає фінансовій звітності.</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рім того, виходячи з нашого знання та розуміння суб'єкта господарювання та його середовища, отриманих у ході аудиту, ми зобов'язані повідомляти про факт виявлення суттєвих викривлень у звіті про управління таіншій інформації, які ми отримали до дати цього аудиторського звіту. Ми немаємощо повідомити у цьому зв'язк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Якщо при ознайомленні з Річною інформацією емітента цінних паперів ми дійдемо висновку, що в ньомуміститься суттєве викривлення, ми зобов'язані довести це до відома осіб, відповідальних за корпоративне управлі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b/>
          <w:bCs/>
          <w:sz w:val="24"/>
          <w:szCs w:val="24"/>
        </w:rPr>
        <w:t>Інформація, передбачена Законом України "Про фінансові послуги та державне регулювання ринку фінансових послуг" (для фінансових устано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sectPr>
          <w:type w:val="nextPage"/>
          <w:pgSz w:w="12240" w:h="15840"/>
          <w:pgMar w:left="1400" w:right="850" w:gutter="0" w:header="0" w:top="850" w:footer="0" w:bottom="850"/>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pPr>
      <w:r>
        <w:rPr/>
        <w:t>VIII. Інформація про осіб, що володіють 5 і більше відсотками акцій емітента</w:t>
      </w:r>
    </w:p>
    <w:tbl>
      <w:tblPr>
        <w:tblW w:w="15121" w:type="dxa"/>
        <w:jc w:val="left"/>
        <w:tblInd w:w="-507" w:type="dxa"/>
        <w:tblLayout w:type="fixed"/>
        <w:tblCellMar>
          <w:top w:w="0" w:type="dxa"/>
          <w:left w:w="108" w:type="dxa"/>
          <w:bottom w:w="0" w:type="dxa"/>
          <w:right w:w="108" w:type="dxa"/>
        </w:tblCellMar>
      </w:tblPr>
      <w:tblGrid>
        <w:gridCol w:w="3300"/>
        <w:gridCol w:w="1400"/>
        <w:gridCol w:w="2300"/>
        <w:gridCol w:w="2000"/>
        <w:gridCol w:w="2000"/>
        <w:gridCol w:w="2000"/>
        <w:gridCol w:w="2121"/>
      </w:tblGrid>
      <w:tr>
        <w:trPr>
          <w:trHeight w:val="200" w:hRule="atLeast"/>
        </w:trPr>
        <w:tc>
          <w:tcPr>
            <w:tcW w:w="33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Найменування юридичної особи</w:t>
            </w:r>
          </w:p>
        </w:tc>
        <w:tc>
          <w:tcPr>
            <w:tcW w:w="14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Ідентифікаційний код юридичної особи</w:t>
            </w:r>
          </w:p>
        </w:tc>
        <w:tc>
          <w:tcPr>
            <w:tcW w:w="23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Місцезнаходження</w:t>
            </w:r>
          </w:p>
        </w:tc>
        <w:tc>
          <w:tcPr>
            <w:tcW w:w="20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Кількість акцій (шт.)</w:t>
            </w:r>
          </w:p>
        </w:tc>
        <w:tc>
          <w:tcPr>
            <w:tcW w:w="20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Від загальної кількості акцій (у відсотках)</w:t>
            </w:r>
          </w:p>
        </w:tc>
        <w:tc>
          <w:tcPr>
            <w:tcW w:w="412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Кількість за видами акцій</w:t>
            </w:r>
          </w:p>
        </w:tc>
      </w:tr>
      <w:tr>
        <w:trPr>
          <w:trHeight w:val="200" w:hRule="atLeast"/>
        </w:trPr>
        <w:tc>
          <w:tcPr>
            <w:tcW w:w="33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r>
          </w:p>
        </w:tc>
        <w:tc>
          <w:tcPr>
            <w:tcW w:w="14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r>
          </w:p>
        </w:tc>
        <w:tc>
          <w:tcPr>
            <w:tcW w:w="23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r>
          </w:p>
        </w:tc>
        <w:tc>
          <w:tcPr>
            <w:tcW w:w="2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r>
          </w:p>
        </w:tc>
        <w:tc>
          <w:tcPr>
            <w:tcW w:w="2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Прості іменні</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b/>
                <w:bCs/>
              </w:rPr>
              <w:t>Привілейовані іменні</w:t>
            </w:r>
          </w:p>
        </w:tc>
      </w:tr>
      <w:tr>
        <w:trPr>
          <w:trHeight w:val="200" w:hRule="atLeast"/>
        </w:trPr>
        <w:tc>
          <w:tcPr>
            <w:tcW w:w="3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ТIС IНВЕСТМЕНТС еЛ.еЛ.Сi. (OTIS Investments L.L.C.)США</w:t>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971405433</w:t>
            </w:r>
          </w:p>
        </w:tc>
        <w:tc>
          <w:tcPr>
            <w:tcW w:w="2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ПОЛУЧЕНI ШТАТИ АМЕРИКИ, Округ Нью-Касл, 19805, ШТАТ ДЕЛАВЕР, 1013 СЕНТЕР РОУД У М.ВIЛЬМIНГ</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62 301</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7,7485</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62 301</w:t>
            </w:r>
          </w:p>
        </w:tc>
        <w:tc>
          <w:tcPr>
            <w:tcW w:w="21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7000"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Прізвище, ім'я, по батькові фізичної особи</w:t>
            </w:r>
          </w:p>
        </w:tc>
        <w:tc>
          <w:tcPr>
            <w:tcW w:w="20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Кількість акцій (шт.)</w:t>
            </w:r>
          </w:p>
        </w:tc>
        <w:tc>
          <w:tcPr>
            <w:tcW w:w="20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Від загальної кількості акцій (у відсотках)</w:t>
            </w:r>
          </w:p>
        </w:tc>
        <w:tc>
          <w:tcPr>
            <w:tcW w:w="412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Кількість за видами акцій</w:t>
            </w:r>
          </w:p>
        </w:tc>
      </w:tr>
      <w:tr>
        <w:trPr>
          <w:trHeight w:val="200" w:hRule="atLeast"/>
        </w:trPr>
        <w:tc>
          <w:tcPr>
            <w:tcW w:w="7000"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r>
          </w:p>
        </w:tc>
        <w:tc>
          <w:tcPr>
            <w:tcW w:w="2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r>
          </w:p>
        </w:tc>
        <w:tc>
          <w:tcPr>
            <w:tcW w:w="2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Прості іменні</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b/>
                <w:bCs/>
              </w:rPr>
              <w:t>Привілейовані іменні</w:t>
            </w:r>
          </w:p>
        </w:tc>
      </w:tr>
      <w:tr>
        <w:trPr>
          <w:trHeight w:val="200" w:hRule="atLeast"/>
        </w:trPr>
        <w:tc>
          <w:tcPr>
            <w:tcW w:w="7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21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7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right"/>
              <w:rPr>
                <w:rFonts w:ascii="Times New Roman CYR" w:hAnsi="Times New Roman CYR" w:cs="Times New Roman CYR"/>
                <w:b/>
                <w:b/>
                <w:bCs/>
              </w:rPr>
            </w:pPr>
            <w:r>
              <w:rPr>
                <w:rFonts w:cs="Times New Roman CYR" w:ascii="Times New Roman CYR" w:hAnsi="Times New Roman CYR"/>
                <w:b/>
                <w:bCs/>
              </w:rPr>
              <w:t>Усього</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62 301</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7,7485</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62 301</w:t>
            </w:r>
          </w:p>
        </w:tc>
        <w:tc>
          <w:tcPr>
            <w:tcW w:w="21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bl>
    <w:p>
      <w:pPr>
        <w:sectPr>
          <w:type w:val="nextPage"/>
          <w:pgSz w:orient="landscape" w:w="16838" w:h="11906"/>
          <w:pgMar w:left="1400" w:right="850" w:gutter="0" w:header="0" w:top="850" w:footer="0" w:bottom="850"/>
          <w:pgNumType w:fmt="decimal"/>
          <w:formProt w:val="false"/>
          <w:textDirection w:val="lrTb"/>
          <w:docGrid w:type="default" w:linePitch="360" w:charSpace="0"/>
        </w:sectPr>
      </w:pP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X. Структура капіталу</w:t>
      </w: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tbl>
      <w:tblPr>
        <w:tblW w:w="15083" w:type="dxa"/>
        <w:jc w:val="left"/>
        <w:tblInd w:w="-469" w:type="dxa"/>
        <w:tblLayout w:type="fixed"/>
        <w:tblCellMar>
          <w:top w:w="0" w:type="dxa"/>
          <w:left w:w="108" w:type="dxa"/>
          <w:bottom w:w="0" w:type="dxa"/>
          <w:right w:w="108" w:type="dxa"/>
        </w:tblCellMar>
      </w:tblPr>
      <w:tblGrid>
        <w:gridCol w:w="2462"/>
        <w:gridCol w:w="2000"/>
        <w:gridCol w:w="2000"/>
        <w:gridCol w:w="5000"/>
        <w:gridCol w:w="3621"/>
      </w:tblGrid>
      <w:tr>
        <w:trPr>
          <w:trHeight w:val="300" w:hRule="atLeast"/>
        </w:trPr>
        <w:tc>
          <w:tcPr>
            <w:tcW w:w="24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Тип та/або клас акцій</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Кількість акцій (шт.)</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Номінальна вартість (грн)</w:t>
            </w:r>
          </w:p>
        </w:tc>
        <w:tc>
          <w:tcPr>
            <w:tcW w:w="5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Права та обов'язки</w:t>
            </w:r>
          </w:p>
        </w:tc>
        <w:tc>
          <w:tcPr>
            <w:tcW w:w="36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Наявність публічної пропозиції та/або допуску до торгів на фондовій біржі в частині включення до біржового реєстру</w:t>
            </w:r>
          </w:p>
        </w:tc>
      </w:tr>
      <w:tr>
        <w:trPr>
          <w:trHeight w:val="300" w:hRule="atLeast"/>
        </w:trPr>
        <w:tc>
          <w:tcPr>
            <w:tcW w:w="24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Акцiї iменнi простi</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677 556</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50,00</w:t>
            </w:r>
          </w:p>
        </w:tc>
        <w:tc>
          <w:tcPr>
            <w:tcW w:w="5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Особи, якi набули право власностi на Акцiї Товариства, набувають статусу Акцiонерiв Товариства.</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 xml:space="preserve">Акцiонерами Товариства можуть бути юридичнi та (або) фiзичнi особи, якi набули право власностi на Акцiї Товариства пiд час його створення (Засновники Товариства), шляхом придбання Акцiй у iнших Акцiонерiв, у Товариства, або на iнших пiдставах згiдно з чинним законодавством України. </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Акцiонери є власниками Товариства.</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Iнформацiя про Акцiонерiв, якою володiє Товариства можу включатися до вiдповiдних реєстрiв депозитарних установ в тому об'ємi i тiєю мiрою, як це може вимагатися чинним законодавством України.</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Товариство може мати одного Акцiонера у разi придбання таким Акцiонером усiх Акцiй. Вiдомостi про це пiдлягають реєстрацiї i опублiкуванню для загального вiдома в порядку, встановленому Нацiональною комiсiєю з цiнних паперiв та фондового ринку України. Товариство не може мати єдиним Акцiонером iнше пiдприємницьке товариство, учасником якого є одна особа, та/або не може мати у своєму складi лише Акцiонерiв - юридичних осiб, єдиним учасником яких є одна й та ж особа.</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о Акцiонерiв не можуть застосовуватися будь-якi санкцiї, що обмежують їх права, у разi вчинення протиправних дiй Товариством або iншими Акцiонерами.</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Товариство не може встановлювати обмеження щодо кiлькостi Акцiй або кiлькостi голосiв за Акцiями, що належать одному Акцiонеру.</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Кожна проста Акцiя надає Акцiонеру - її власнику однакову сукупнiсть прав.</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Акцiонери Товариства мають право:</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 xml:space="preserve">брати участь в управлiннi справами Товариства (шляхом участi в Загальних Зборах Акцiонерiв Товариства, особисто або через своїх представникiв, прийняттi рiшень та голосуваннi на Загальних Зборах Акцiонерiв Товариства); </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брати участь у розподiлi прибутку Товариства та одержувати його частину (дивiденди);</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 xml:space="preserve">виходу iз Товариства шляхом вiдчуження належних їм Акцiй. Акцiонер має право розпоряджатися належними йому Акцiями Товариства, зокрема, продавати чи iншим чином вiдчужувати їх на користь iнших юридичних та фiзичних осiб за умови дотримання обмежень та процедур встановлених  Статутом; </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 xml:space="preserve">на переважне придбання додатково випущених Товариством Акцiй в кiлькостi, пропорцiйнiй частцi Акцiонера у Статутному Капiталi в порядку визначеному чинним законодавством України, цим Статутом та рiшенням про  випуск Акцiй; </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 xml:space="preserve">вимагати обов'язкового викупу Товариством всiх або частини належних йому Акцiй у випадках та порядку, передбачених чинним законодавством України та  Статутом; </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iльно володiти, користуватися та розпоряджатися належними їм Акцiями вiдповiдно до чинного законодавства України та Статуту;</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отримувати своєчасне письмове повiдомлення про скликання Загальних Зборiв Акцiонерiв та пропонований порядок денний таких Загальних Зборiв Акцiонерiв, переглядати всi корпоративнi документи, що пов'язанi iз порядком денним Загальних Зборiв Акцiонерiв, та повноправно брати участь у таких Загальних Зборах Акцiонерiв;</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мати доступ (за вимогою) до бухгалтерської, фiнансової, комерцiйної та iншої iнформацiї стосовно фiнансово-господарської дiяльностi Товариства вiдповiдно до Статуту та чинного законодавства України;</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голосувати на Загальних Зборах Акцiонерiв за принципом: одна Акцiя - один голос;</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у разi лiквiдацiї Товариства отримувати свою пропорцiйну частку майна Товариства, що залишається пiсля проведення остаточних розрахункiв iз усiма кредиторами Товариства, або грошовий еквiвалент вартостi такого майна;</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 xml:space="preserve">та iншi права, передбаченi Статутом та чинним законодавством України. </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 xml:space="preserve">Акцiонери Товариства зобов'язанi: </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 xml:space="preserve">додержуватися Статуту та виконувати рiшення органiв управлiння Товариством; </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 xml:space="preserve">виконувати свої зобов'язання перед Товариством, у тому числi пов'язанi з майновою участю в Товариствi, оплачувати Акцiї у розмiрi, порядку i формах, передбачених Статутом; </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 xml:space="preserve">не розголошувати комерцiйну таємницю та конфiденцiйну iнформацiю про дiяльнiсть Товариства; </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утримуватися вiд будь-яких дiй, якi б завдали шкоди Товариству або погiршили б ефективнiсть та прибутковiсть його дiяльностi;</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сприяти Товариству у досягненнi його цiлей та докладати найкращих зусиль для успiшного просування дiяльностi Товариства, включаючи досягнення самоокупностi та прибутковостi;</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конувати свої обов'язки у вiдповiдностi до чинного законодавства України та докладати всiх зусиль для того, щоб Товариство дiяло згiдно з чинним законодавством України;</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 xml:space="preserve">виконувати рiшення Загальних Зборiв Акцiонерiв, iнших органiв Товариства; </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оплачувати Акцiї у розмiрi, в порядку та засобами, що передбаченi Статутом Товариства; та</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 xml:space="preserve">нести iншi обов'язки, встановленi  Статутом, внутрiшнiми документами Товариства та чинним законодавством України. </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Мiж Акцiонерами Товариства може бути укладений договiр, згiдно з яким на Акцiонерiв можуть покладатися додатковi обов'язки, у тому числi обов'язок участi у Загальних Зборах Акцiонерiв, i передбачатися вiдповiдальнiсть за його недотримання.</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3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iдсутня</w:t>
            </w:r>
          </w:p>
        </w:tc>
      </w:tr>
      <w:tr>
        <w:trPr>
          <w:trHeight w:val="300" w:hRule="atLeast"/>
        </w:trPr>
        <w:tc>
          <w:tcPr>
            <w:tcW w:w="15083"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b/>
                <w:b/>
                <w:bCs/>
                <w:sz w:val="20"/>
                <w:szCs w:val="20"/>
              </w:rPr>
            </w:pPr>
            <w:r>
              <w:rPr>
                <w:rFonts w:cs="Times New Roman CYR" w:ascii="Times New Roman CYR" w:hAnsi="Times New Roman CYR"/>
                <w:b/>
                <w:bCs/>
                <w:sz w:val="20"/>
                <w:szCs w:val="20"/>
              </w:rPr>
              <w:t>Примітки:</w:t>
            </w:r>
          </w:p>
        </w:tc>
      </w:tr>
      <w:tr>
        <w:trPr>
          <w:trHeight w:val="300" w:hRule="atLeast"/>
        </w:trPr>
        <w:tc>
          <w:tcPr>
            <w:tcW w:w="15083"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both"/>
              <w:rPr>
                <w:rFonts w:ascii="Times New Roman CYR" w:hAnsi="Times New Roman CYR" w:cs="Times New Roman CYR"/>
                <w:b/>
                <w:b/>
                <w:bCs/>
                <w:sz w:val="20"/>
                <w:szCs w:val="20"/>
              </w:rPr>
            </w:pPr>
            <w:r>
              <w:rPr>
                <w:rFonts w:cs="Times New Roman CYR" w:ascii="Times New Roman CYR" w:hAnsi="Times New Roman CYR"/>
                <w:b/>
                <w:bCs/>
                <w:sz w:val="20"/>
                <w:szCs w:val="20"/>
              </w:rPr>
            </w:r>
          </w:p>
        </w:tc>
      </w:tr>
    </w:tbl>
    <w:p>
      <w:pPr>
        <w:sectPr>
          <w:type w:val="nextPage"/>
          <w:pgSz w:orient="landscape" w:w="16838" w:h="11906"/>
          <w:pgMar w:left="1400" w:right="850" w:gutter="0" w:header="0" w:top="850" w:footer="0" w:bottom="850"/>
          <w:pgNumType w:fmt="decimal"/>
          <w:formProt w:val="false"/>
          <w:textDirection w:val="lrTb"/>
          <w:docGrid w:type="default" w:linePitch="360" w:charSpace="0"/>
        </w:sectPr>
      </w:pPr>
    </w:p>
    <w:p>
      <w:pPr>
        <w:sectPr>
          <w:type w:val="nextPage"/>
          <w:pgSz w:w="12240" w:h="15840"/>
          <w:pgMar w:left="1400" w:right="850" w:gutter="0" w:header="0" w:top="850" w:footer="0" w:bottom="850"/>
          <w:pgNumType w:fmt="decimal"/>
          <w:formProt w:val="false"/>
          <w:textDirection w:val="lrTb"/>
          <w:docGrid w:type="default" w:linePitch="360" w:charSpace="0"/>
        </w:sectPr>
        <w:pStyle w:val="Normal"/>
        <w:numPr>
          <w:ilvl w:val="0"/>
          <w:numId w:val="0"/>
        </w:numPr>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XI. Відомості про цінні папери емітента</w:t>
      </w:r>
    </w:p>
    <w:p>
      <w:pPr>
        <w:pStyle w:val="Normal"/>
        <w:widowControl w:val="false"/>
        <w:autoSpaceDE w:val="false"/>
        <w:spacing w:lineRule="auto" w:line="240" w:before="0" w:after="0"/>
        <w:jc w:val="center"/>
        <w:rPr/>
      </w:pPr>
      <w:r>
        <w:rPr/>
        <w:t>1. Інформація про випуски акцій емітента</w:t>
      </w:r>
    </w:p>
    <w:tbl>
      <w:tblPr>
        <w:tblW w:w="15100" w:type="dxa"/>
        <w:jc w:val="left"/>
        <w:tblInd w:w="-507" w:type="dxa"/>
        <w:tblLayout w:type="fixed"/>
        <w:tblCellMar>
          <w:top w:w="0" w:type="dxa"/>
          <w:left w:w="108" w:type="dxa"/>
          <w:bottom w:w="0" w:type="dxa"/>
          <w:right w:w="108" w:type="dxa"/>
        </w:tblCellMar>
      </w:tblPr>
      <w:tblGrid>
        <w:gridCol w:w="1250"/>
        <w:gridCol w:w="1350"/>
        <w:gridCol w:w="2400"/>
        <w:gridCol w:w="1700"/>
        <w:gridCol w:w="1500"/>
        <w:gridCol w:w="1450"/>
        <w:gridCol w:w="1450"/>
        <w:gridCol w:w="1200"/>
        <w:gridCol w:w="1400"/>
        <w:gridCol w:w="1400"/>
      </w:tblGrid>
      <w:tr>
        <w:trPr>
          <w:trHeight w:val="200" w:hRule="atLeast"/>
        </w:trPr>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Дата реєстрації випуску</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Номер свідоцтва про реєстрацію випуску</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Найменування органу, що зареєстрував випуск</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Міжнародний ідентифікаційний номер</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Тип цінного папера</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Форма існування та форма випуску</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Номінальна вартість (грн)</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Кількість акцій (шт.)</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Загальна номінальна вартість (грн)</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Частка у статутному капіталі (у відсотках)</w:t>
            </w:r>
          </w:p>
        </w:tc>
      </w:tr>
      <w:tr>
        <w:trPr>
          <w:trHeight w:val="200" w:hRule="atLeast"/>
        </w:trPr>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w:t>
            </w:r>
          </w:p>
        </w:tc>
      </w:tr>
      <w:tr>
        <w:trPr>
          <w:trHeight w:val="200" w:hRule="atLeast"/>
        </w:trPr>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09.2010</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66/10/1/10</w:t>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Територiальне управлiння ДКЦПФР в м. Києвi та Київськiй обл.</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UA4000093470</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кція проста бездокументарна іменна</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Бездокументарні іменні</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0</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77 556</w:t>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 877 800</w:t>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0</w:t>
            </w:r>
          </w:p>
        </w:tc>
      </w:tr>
      <w:tr>
        <w:trPr>
          <w:trHeight w:val="200" w:hRule="atLeast"/>
        </w:trPr>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пис</w:t>
            </w:r>
          </w:p>
        </w:tc>
        <w:tc>
          <w:tcPr>
            <w:tcW w:w="13850" w:type="dxa"/>
            <w:gridSpan w:val="9"/>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Приватне розмiщення. Торгiвля цiнними паперами емiтента: не здiйснюється на внурiшнiх чи зовнiшнiх ринках. Фактiв лiстингу/делiстингу цiнних паперiв емiтента на фондових бiржах не було. Додаткових випускiв ЦП не здiйснювалось.</w:t>
            </w:r>
          </w:p>
        </w:tc>
      </w:tr>
    </w:tbl>
    <w:p>
      <w:pPr>
        <w:sectPr>
          <w:type w:val="nextPage"/>
          <w:pgSz w:orient="landscape" w:w="16838" w:h="11906"/>
          <w:pgMar w:left="1400" w:right="850" w:gutter="0" w:header="0" w:top="850" w:footer="0" w:bottom="850"/>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b/>
          <w:bCs/>
          <w:sz w:val="28"/>
          <w:szCs w:val="28"/>
        </w:rPr>
        <w:t>10. Інформація про загальну кількість голосуючих акцій та кількість голосуючих акцій, права голосу за якими обмежено, а також кількість голосуючих акцій, права голосу за якими за результатами обмеження таких прав передано іншій особі</w:t>
      </w:r>
    </w:p>
    <w:p>
      <w:pPr>
        <w:pStyle w:val="Normal"/>
        <w:widowControl w:val="false"/>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tbl>
      <w:tblPr>
        <w:tblW w:w="15083" w:type="dxa"/>
        <w:jc w:val="left"/>
        <w:tblInd w:w="-469" w:type="dxa"/>
        <w:tblLayout w:type="fixed"/>
        <w:tblCellMar>
          <w:top w:w="0" w:type="dxa"/>
          <w:left w:w="108" w:type="dxa"/>
          <w:bottom w:w="0" w:type="dxa"/>
          <w:right w:w="108" w:type="dxa"/>
        </w:tblCellMar>
      </w:tblPr>
      <w:tblGrid>
        <w:gridCol w:w="1462"/>
        <w:gridCol w:w="2000"/>
        <w:gridCol w:w="2000"/>
        <w:gridCol w:w="2000"/>
        <w:gridCol w:w="2100"/>
        <w:gridCol w:w="1500"/>
        <w:gridCol w:w="1500"/>
        <w:gridCol w:w="2521"/>
      </w:tblGrid>
      <w:tr>
        <w:trPr>
          <w:trHeight w:val="300" w:hRule="atLeast"/>
        </w:trPr>
        <w:tc>
          <w:tcPr>
            <w:tcW w:w="14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Дата реєстрації випуску</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Номер свідоцтва про реєстрацію випуску</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Міжнародний ідентифікаційний номер</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Кількість акцій у випуску (шт.)</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Загальна номінальна вартість (грн)</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Загальна кількість голосуючих акцій (шт.)</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Кількість голосуючих акцій, права голосу за якими обмежено (шт.)</w:t>
            </w:r>
          </w:p>
        </w:tc>
        <w:tc>
          <w:tcPr>
            <w:tcW w:w="25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Кількість голосуючих акцій, права голосу за якими за результатами обмеження таких прав передано іншій особі (шт.) </w:t>
            </w:r>
          </w:p>
        </w:tc>
      </w:tr>
      <w:tr>
        <w:trPr>
          <w:trHeight w:val="300" w:hRule="atLeast"/>
        </w:trPr>
        <w:tc>
          <w:tcPr>
            <w:tcW w:w="14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5</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6</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7</w:t>
            </w:r>
          </w:p>
        </w:tc>
        <w:tc>
          <w:tcPr>
            <w:tcW w:w="25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8</w:t>
            </w:r>
          </w:p>
        </w:tc>
      </w:tr>
      <w:tr>
        <w:trPr>
          <w:trHeight w:val="300" w:hRule="atLeast"/>
        </w:trPr>
        <w:tc>
          <w:tcPr>
            <w:tcW w:w="14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1.09.2010</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66/10/1/10</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UA4000093470</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677 556</w:t>
            </w:r>
          </w:p>
        </w:tc>
        <w:tc>
          <w:tcPr>
            <w:tcW w:w="2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3 877 800</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677 556</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w:t>
            </w:r>
          </w:p>
        </w:tc>
        <w:tc>
          <w:tcPr>
            <w:tcW w:w="25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w:t>
            </w:r>
          </w:p>
        </w:tc>
      </w:tr>
      <w:tr>
        <w:trPr>
          <w:trHeight w:val="300" w:hRule="atLeast"/>
        </w:trPr>
        <w:tc>
          <w:tcPr>
            <w:tcW w:w="15083"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b/>
                <w:b/>
                <w:bCs/>
                <w:sz w:val="20"/>
                <w:szCs w:val="20"/>
              </w:rPr>
            </w:pPr>
            <w:r>
              <w:rPr>
                <w:rFonts w:cs="Times New Roman CYR" w:ascii="Times New Roman CYR" w:hAnsi="Times New Roman CYR"/>
                <w:b/>
                <w:bCs/>
                <w:sz w:val="20"/>
                <w:szCs w:val="20"/>
              </w:rPr>
              <w:t>Опис:</w:t>
            </w:r>
          </w:p>
        </w:tc>
      </w:tr>
      <w:tr>
        <w:trPr>
          <w:trHeight w:val="300" w:hRule="atLeast"/>
        </w:trPr>
        <w:tc>
          <w:tcPr>
            <w:tcW w:w="15083"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Голосуючi акцiї, право голосу за якими обмежено, а також голосуючi акцiї, право голосу за якими за результатами обмеження таких прав передано iншiй особi, в Товариствi вiдсутнi.</w:t>
            </w:r>
          </w:p>
        </w:tc>
      </w:tr>
    </w:tbl>
    <w:p>
      <w:pPr>
        <w:sectPr>
          <w:type w:val="nextPage"/>
          <w:pgSz w:orient="landscape" w:w="16838" w:h="11906"/>
          <w:pgMar w:left="1400" w:right="850" w:gutter="0" w:header="0" w:top="850" w:footer="0" w:bottom="850"/>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jc w:val="center"/>
        <w:rPr/>
      </w:pPr>
      <w:r>
        <w:rPr/>
        <w:t>XII. Інформація про виплату дивідендів та інших доходів за цінними паперами у звітному році</w:t>
      </w:r>
    </w:p>
    <w:tbl>
      <w:tblPr>
        <w:tblW w:w="10000" w:type="dxa"/>
        <w:jc w:val="left"/>
        <w:tblInd w:w="-7" w:type="dxa"/>
        <w:tblLayout w:type="fixed"/>
        <w:tblCellMar>
          <w:top w:w="0" w:type="dxa"/>
          <w:left w:w="108" w:type="dxa"/>
          <w:bottom w:w="0" w:type="dxa"/>
          <w:right w:w="108" w:type="dxa"/>
        </w:tblCellMar>
      </w:tblPr>
      <w:tblGrid>
        <w:gridCol w:w="2000"/>
        <w:gridCol w:w="2000"/>
        <w:gridCol w:w="1500"/>
        <w:gridCol w:w="1500"/>
        <w:gridCol w:w="1500"/>
        <w:gridCol w:w="1500"/>
      </w:tblGrid>
      <w:tr>
        <w:trPr>
          <w:trHeight w:val="200" w:hRule="atLeast"/>
        </w:trPr>
        <w:tc>
          <w:tcPr>
            <w:tcW w:w="4000" w:type="dxa"/>
            <w:gridSpan w:val="2"/>
            <w:vMerge w:val="restart"/>
            <w:tcBorders>
              <w:top w:val="single" w:sz="6" w:space="0" w:color="000000"/>
              <w:left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Інформація про виплату дивідендів</w:t>
            </w:r>
          </w:p>
        </w:tc>
        <w:tc>
          <w:tcPr>
            <w:tcW w:w="3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За результатами звітного періоду</w:t>
            </w:r>
          </w:p>
        </w:tc>
        <w:tc>
          <w:tcPr>
            <w:tcW w:w="3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У звітному періоді</w:t>
            </w:r>
          </w:p>
        </w:tc>
      </w:tr>
      <w:tr>
        <w:trPr>
          <w:trHeight w:val="200" w:hRule="atLeast"/>
        </w:trPr>
        <w:tc>
          <w:tcPr>
            <w:tcW w:w="4000" w:type="dxa"/>
            <w:gridSpan w:val="2"/>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за простими акціями</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за привілейованими акціями</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за простими акціями</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за привілейованими акціями</w:t>
            </w:r>
          </w:p>
        </w:tc>
      </w:tr>
      <w:tr>
        <w:trPr>
          <w:trHeight w:val="200" w:hRule="atLeast"/>
        </w:trPr>
        <w:tc>
          <w:tcPr>
            <w:tcW w:w="4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Сума нарахованих дивідендів, грн.</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 834 610</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4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Нараховані дивіденди на одну акцію, грн.</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7,798</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4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Сума виплачених/перерахованих дивідендів, грн.</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4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Дата прийняття уповноваженим органом акціонерного товариства рішення про встановлення дати складення переліку осіб, які мають право на отримання дивідендів</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06.2018</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4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Дата складення переліку осіб, які мають право на отримання дивідендів</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9.06.2018</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4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Спосіб виплати дивідендів</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безпосередньо акцiонерам</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4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Дата (дати) перерахування дивідендів через депозитарну систему із зазначенням сум (грн) перерахованих дивідендів на відповідну дату</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4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Дата (дати) перерахування/ відправлення дивідендів безпосередньо акціонерам із зазначенням сум (грн) перерахованих/відправлених дивідендів на відповідну дату</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2.07.2018, 424 056,43</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7.06.2018, 18 410 553,57</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Опис</w:t>
            </w:r>
          </w:p>
        </w:tc>
        <w:tc>
          <w:tcPr>
            <w:tcW w:w="800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Дата прийняття загальними зборами акцiонерного товариства рiшення про виплату дивiдендiв: 04.06.2018р. Дата складення перелiку осiб, якi мають право на отримання дивiдендiв: 19.06.2018р. Розмiр дивiдендiв, що пiдлягають виплатi вiдповiдно до рiшення загальних зборiв (грн): 18834610,00. Строк виплати дивiдендiв: з 20.06.2018р. по 03.12.2018р. Спосiб виплати дивiдендiв: безпосередньо акцiонерам. Порядок виплати дивiдендiв: виплата всiєї суми дивiдендiв в повному обсязi. Додаткова iнформацiя, яка необхiдна для повного i точного розкриття iнформацiї про дiю, виходячи з конкретних умов фiнансово-господарської дiяльностi емiтента: рiшення про встановлення дати складення перелiку осiб, якi мають право на отримання дивiдендiв, порядок та строк їх виплати було прийнято на засiданнi наглядової ради ПрАТ "ОТIС" (протокол № 18 вiд 04.06.2018р.).</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XIII. Інформація про господарську та фінансову діяльність емітента</w:t>
      </w:r>
    </w:p>
    <w:p>
      <w:pPr>
        <w:pStyle w:val="Normal"/>
        <w:widowControl w:val="false"/>
        <w:autoSpaceDE w:val="false"/>
        <w:spacing w:lineRule="auto" w:line="240" w:before="0" w:after="0"/>
        <w:jc w:val="center"/>
        <w:rPr/>
      </w:pPr>
      <w:r>
        <w:rPr/>
        <w:t>1. Інформація про основні засоби емітента (за залишковою вартістю)</w:t>
      </w:r>
    </w:p>
    <w:tbl>
      <w:tblPr>
        <w:tblW w:w="10080" w:type="dxa"/>
        <w:jc w:val="left"/>
        <w:tblInd w:w="-7" w:type="dxa"/>
        <w:tblLayout w:type="fixed"/>
        <w:tblCellMar>
          <w:top w:w="0" w:type="dxa"/>
          <w:left w:w="108" w:type="dxa"/>
          <w:bottom w:w="0" w:type="dxa"/>
          <w:right w:w="108" w:type="dxa"/>
        </w:tblCellMar>
      </w:tblPr>
      <w:tblGrid>
        <w:gridCol w:w="3058"/>
        <w:gridCol w:w="1260"/>
        <w:gridCol w:w="1080"/>
        <w:gridCol w:w="1260"/>
        <w:gridCol w:w="1080"/>
        <w:gridCol w:w="1260"/>
        <w:gridCol w:w="1082"/>
      </w:tblGrid>
      <w:tr>
        <w:trPr>
          <w:trHeight w:val="200" w:hRule="atLeast"/>
        </w:trPr>
        <w:tc>
          <w:tcPr>
            <w:tcW w:w="305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йменування основних засобів</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ласні основні засоби (тис. грн)</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Орендовані основні засоби (тис. грн)</w:t>
            </w:r>
          </w:p>
        </w:tc>
        <w:tc>
          <w:tcPr>
            <w:tcW w:w="234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Основні засоби, усього (тис. грн)</w:t>
            </w:r>
          </w:p>
        </w:tc>
      </w:tr>
      <w:tr>
        <w:trPr>
          <w:trHeight w:val="200" w:hRule="atLeast"/>
        </w:trPr>
        <w:tc>
          <w:tcPr>
            <w:tcW w:w="30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початок період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кінець періоду</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початок період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кінець періоду</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початок періоду</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кінець періоду</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1. Виробничого призначенн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92 21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20 43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92 21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20 435</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будівлі та споруд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3 10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7 419</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3 102</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7 419</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ашини та обладнанн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30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27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306</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271</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ранспортні засоб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 34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 87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 343</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 878</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емельні ділянк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інші</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5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67</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59</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67</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2. Невиробничого призначенн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будівлі та споруд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ашини та обладнанн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ранспортні засоб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емельні ділянк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інвестиційна нерухомість</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інші</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сього</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92 21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20 43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92 21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20 435</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пис</w:t>
            </w:r>
          </w:p>
        </w:tc>
        <w:tc>
          <w:tcPr>
            <w:tcW w:w="7022"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Термiни та умови користування основними засобами (за основними групами):</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будiвлi та споруди - 20 рокiв,</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машини та обладнання - 5 рокiв,</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транспортнi засоби -5 рокiв,</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Первiсна вартiсть основних засобiв - 327 396 тис. грн.</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Ступiнь їх зносу - 63,214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Ступiнь їх використання - 6,5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Сума нарахованого зносу - 206 961 тис. грн.</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Змiни у вартостi основних засобiв зумовленi придбанням нових основних засобiв (11 213 тис.грн.).</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Обмження на використання майна вiдсутнi.</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pPr>
      <w:r>
        <w:rPr/>
        <w:t>2. Інформація щодо вартості чистих активів емітента</w:t>
      </w:r>
    </w:p>
    <w:tbl>
      <w:tblPr>
        <w:tblW w:w="10000" w:type="dxa"/>
        <w:jc w:val="left"/>
        <w:tblInd w:w="-7" w:type="dxa"/>
        <w:tblLayout w:type="fixed"/>
        <w:tblCellMar>
          <w:top w:w="0" w:type="dxa"/>
          <w:left w:w="108" w:type="dxa"/>
          <w:bottom w:w="0" w:type="dxa"/>
          <w:right w:w="108" w:type="dxa"/>
        </w:tblCellMar>
      </w:tblPr>
      <w:tblGrid>
        <w:gridCol w:w="1260"/>
        <w:gridCol w:w="2740"/>
        <w:gridCol w:w="3000"/>
        <w:gridCol w:w="3000"/>
      </w:tblGrid>
      <w:tr>
        <w:trPr>
          <w:trHeight w:val="200" w:hRule="atLeast"/>
        </w:trPr>
        <w:tc>
          <w:tcPr>
            <w:tcW w:w="4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Найменування показника</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За звітний період</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За попередній період</w:t>
            </w:r>
          </w:p>
        </w:tc>
      </w:tr>
      <w:tr>
        <w:trPr>
          <w:trHeight w:val="200" w:hRule="atLeast"/>
        </w:trPr>
        <w:tc>
          <w:tcPr>
            <w:tcW w:w="4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озрахункова вартість чистих активів (тис.грн)</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9 148</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9 316</w:t>
            </w:r>
          </w:p>
        </w:tc>
      </w:tr>
      <w:tr>
        <w:trPr>
          <w:trHeight w:val="200" w:hRule="atLeast"/>
        </w:trPr>
        <w:tc>
          <w:tcPr>
            <w:tcW w:w="4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татутний капітал (тис.грн)</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 878</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 878</w:t>
            </w:r>
          </w:p>
        </w:tc>
      </w:tr>
      <w:tr>
        <w:trPr>
          <w:trHeight w:val="200" w:hRule="atLeast"/>
        </w:trPr>
        <w:tc>
          <w:tcPr>
            <w:tcW w:w="4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коригований статутний капітал (тис.грн)</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 878</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 878</w:t>
            </w:r>
          </w:p>
        </w:tc>
      </w:tr>
      <w:tr>
        <w:trPr>
          <w:trHeight w:val="200"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Опис</w:t>
            </w:r>
          </w:p>
        </w:tc>
        <w:tc>
          <w:tcPr>
            <w:tcW w:w="874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Використана методика розрахунку вартостi чистих активiв емiтента за попереднiй та звiтний перiоди вiдповiдно до "Методичних рекомендацiй щодо визначення вартостi чистих активiв акцiонерних товариств", затверджених рiшенням Державної комiсiї з цiнних паперiв та фондового ринку вiд 17.11.2004 р. N485 (з урахуванням змiн показникiв фiнансової звiтностi).</w:t>
            </w:r>
          </w:p>
        </w:tc>
      </w:tr>
      <w:tr>
        <w:trPr>
          <w:trHeight w:val="200"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Висновок</w:t>
            </w:r>
          </w:p>
        </w:tc>
        <w:tc>
          <w:tcPr>
            <w:tcW w:w="874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Вартiсть чистих активiв Товариства бiльша вiд статутного капiталу, що вiдповiдає вимогам частини третьої статтi 155 Цивiльного кодексу України. </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pPr>
      <w:r>
        <w:rPr/>
        <w:t>3. Інформація про зобов'язання та забезпечення емітента</w:t>
      </w:r>
    </w:p>
    <w:tbl>
      <w:tblPr>
        <w:tblW w:w="9968" w:type="dxa"/>
        <w:jc w:val="left"/>
        <w:tblInd w:w="-7" w:type="dxa"/>
        <w:tblLayout w:type="fixed"/>
        <w:tblCellMar>
          <w:top w:w="0" w:type="dxa"/>
          <w:left w:w="108" w:type="dxa"/>
          <w:bottom w:w="0" w:type="dxa"/>
          <w:right w:w="108" w:type="dxa"/>
        </w:tblCellMar>
      </w:tblPr>
      <w:tblGrid>
        <w:gridCol w:w="3780"/>
        <w:gridCol w:w="1440"/>
        <w:gridCol w:w="1480"/>
        <w:gridCol w:w="1940"/>
        <w:gridCol w:w="1328"/>
      </w:tblGrid>
      <w:tr>
        <w:trPr>
          <w:trHeight w:val="2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иди зобов’язань</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ата виникнення</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епогашена частина боргу (тис. грн)</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ідсоток за користування коштами (відсоток річних)</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ата погашення</w:t>
            </w:r>
          </w:p>
        </w:tc>
      </w:tr>
      <w:tr>
        <w:trPr>
          <w:trHeight w:val="2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Кредити банку</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2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 тому числі:</w:t>
            </w:r>
          </w:p>
        </w:tc>
        <w:tc>
          <w:tcPr>
            <w:tcW w:w="6188"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обов’язання за цінними паперами</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 тому числі:</w:t>
            </w:r>
          </w:p>
        </w:tc>
        <w:tc>
          <w:tcPr>
            <w:tcW w:w="6188"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облігаціями (за кожним власним випуско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іпотечними цінними паперами (за кожним власним випуско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сертифікатами ФОН (за кожним власним випуско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векселями (всього)</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іншими цінними паперами (у тому числі за похідними цінними паперами) (за кожним видо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фінансовими інвестиціями в корпоративні права (за кожним видо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даткові зобов'язанн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 456</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Фінансова допомога на зворотній основі</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зобов'язання та забезпеченн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0 468</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сього зобов'язань та забезпечень</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8 924</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пис</w:t>
            </w:r>
          </w:p>
        </w:tc>
        <w:tc>
          <w:tcPr>
            <w:tcW w:w="618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Станом на 31.12.2018 р. Товариство має довгостроковi зобов"язання та забезпечення в сумi 20 649 тис.грн. З них: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вiдстроченi податковi зобов'язання - 20 649 тис.грн.</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Поточнi зобов'язання i забезпечення складають 208 275 тис. грн., у тому числi:</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поточна кредиторська заборгованiсть за:</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 товари, роботи, послуги - 4 097 тис. грн.,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розрахунками з бюджетом - 8 456 тис. грн. ( в тому числi з податку на прибуток - 2 381 тис.грн.),</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розрахунками зi страхування - 1 806 тис.грн.,</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розрахунками з оплати працi - 3 174 тис. грн.</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Поточна кредиторська заборгованiсть з одержаних авансiв - 139 438 тис.грн.</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Поточна кредиторська заборгованiсть з внутрiшнiх розрахункiв - 28 123 тис.грн.</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Поточнi забезпечення - 10 119 тис.</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Доходи майбутнiх перiодiв -  790 тис.грн.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Iншi поточнi зобов'язання - 12 272 тис. грн.</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pPr>
      <w:r>
        <w:rPr/>
        <w:t>6. Інформація про осіб, послугами яких користується емітент</w:t>
      </w:r>
    </w:p>
    <w:tbl>
      <w:tblPr>
        <w:tblW w:w="10000" w:type="dxa"/>
        <w:jc w:val="left"/>
        <w:tblInd w:w="-7" w:type="dxa"/>
        <w:tblLayout w:type="fixed"/>
        <w:tblCellMar>
          <w:top w:w="0" w:type="dxa"/>
          <w:left w:w="108" w:type="dxa"/>
          <w:bottom w:w="0" w:type="dxa"/>
          <w:right w:w="108" w:type="dxa"/>
        </w:tblCellMar>
      </w:tblPr>
      <w:tblGrid>
        <w:gridCol w:w="6000"/>
        <w:gridCol w:w="4000"/>
      </w:tblGrid>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Повне найменування юридичної особи або прізвище, ім'я, по батькові фіз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ублiчне акцiонерне товариство "Нацiональний депозитарiй України"</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Організаційно-правова форм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кціонерне товариство</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Ідентифікаційний код юрид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370711</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Місцезнаходженн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107, Україна, м. Київ, вул. Тропiнiна, 7-г</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Номер ліцензії або іншого документа на цей 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92</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Найменування державного органу, що видав ліцензію або інший документ</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цiональна комiсiя з цiнних паперiв та фондового ринку України</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Дата видачі ліцензії або іншого документ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10.2013</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Міжміський код та телефон</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4) 591-04-00</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Факс</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4) 482-52-14</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епозитарна дiяльнiсть депозитарiю цiнних паперiв</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Опис</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Депозитарiй, який надає депозитарнi послуги з обслуговування випуску цiнних паперiв Товариства. Дiє на пiдставi Правил Центрального депозитарiю України, затверджених рiшенням Наглядової ради Публiчного акцiонерного товариства "Нацiональний депозитарiй України" (протокол вiд 04.09.2013 № 4) та зареєстрованих Нацiональною комiсiєю з цiнних паперiв та фондового ринку (рiшення вiд 01.10.2013 № 2092).</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tbl>
      <w:tblPr>
        <w:tblW w:w="10000" w:type="dxa"/>
        <w:jc w:val="left"/>
        <w:tblInd w:w="-7" w:type="dxa"/>
        <w:tblLayout w:type="fixed"/>
        <w:tblCellMar>
          <w:top w:w="0" w:type="dxa"/>
          <w:left w:w="108" w:type="dxa"/>
          <w:bottom w:w="0" w:type="dxa"/>
          <w:right w:w="108" w:type="dxa"/>
        </w:tblCellMar>
      </w:tblPr>
      <w:tblGrid>
        <w:gridCol w:w="6000"/>
        <w:gridCol w:w="4000"/>
      </w:tblGrid>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Повне найменування юридичної особи або прізвище, ім'я, по батькові фіз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ТОВ АФ "ПрайсвотерхаусКуперс (Аудит)"</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Організаційно-правова форм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Товариство з обмеженою відповідальністю</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Ідентифікаційний код юрид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603903</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Місцезнаходженн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032, Україна, м. Київ, вул. Жилянська, 75</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Номер ліцензії або іншого документа на цей 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52</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Найменування державного органу, що видав ліцензію або інший документ</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удиторська палата України</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Дата видачі ліцензії або іншого документ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12.2016</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Міжміський код та телефон</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4) 354-04-04</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Факс</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4) 354-07-90</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iяльнiсть у сферi бухгалтерського облiку й аудиту; консультування з питань оподаткування</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Опис</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Аудит фiнансової звiтностi за 2018 рiк.</w:t>
            </w:r>
          </w:p>
        </w:tc>
      </w:tr>
    </w:tbl>
    <w:p>
      <w:pPr>
        <w:sectPr>
          <w:type w:val="nextPage"/>
          <w:pgSz w:w="12240" w:h="15840"/>
          <w:pgMar w:left="1400" w:right="850" w:gutter="0" w:header="0" w:top="850" w:footer="0" w:bottom="850"/>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tbl>
      <w:tblPr>
        <w:tblW w:w="10000" w:type="dxa"/>
        <w:jc w:val="left"/>
        <w:tblInd w:w="0" w:type="dxa"/>
        <w:tblLayout w:type="fixed"/>
        <w:tblCellMar>
          <w:top w:w="0" w:type="dxa"/>
          <w:left w:w="0" w:type="dxa"/>
          <w:bottom w:w="0" w:type="dxa"/>
          <w:right w:w="0" w:type="dxa"/>
        </w:tblCellMar>
      </w:tblPr>
      <w:tblGrid>
        <w:gridCol w:w="2160"/>
        <w:gridCol w:w="4466"/>
        <w:gridCol w:w="1654"/>
        <w:gridCol w:w="1720"/>
      </w:tblGrid>
      <w:tr>
        <w:trPr>
          <w:trHeight w:val="300" w:hRule="atLeast"/>
        </w:trPr>
        <w:tc>
          <w:tcPr>
            <w:tcW w:w="8280" w:type="dxa"/>
            <w:gridSpan w:val="3"/>
            <w:tcBorders/>
          </w:tcPr>
          <w:p>
            <w:pPr>
              <w:pStyle w:val="TableHeading"/>
              <w:suppressLineNumbers/>
              <w:spacing w:before="0" w:after="200"/>
              <w:jc w:val="center"/>
              <w:rPr/>
            </w:pPr>
            <w:r>
              <w:rPr/>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И</w:t>
            </w:r>
          </w:p>
        </w:tc>
      </w:tr>
      <w:tr>
        <w:trPr>
          <w:trHeight w:val="300" w:hRule="atLeast"/>
        </w:trPr>
        <w:tc>
          <w:tcPr>
            <w:tcW w:w="6626" w:type="dxa"/>
            <w:gridSpan w:val="2"/>
            <w:tcBorders/>
          </w:tcPr>
          <w:p>
            <w:pPr>
              <w:pStyle w:val="Normal"/>
              <w:spacing w:before="0" w:after="200"/>
              <w:rPr>
                <w:rFonts w:ascii="Times New Roman CYR" w:hAnsi="Times New Roman CYR" w:cs="Times New Roman CYR"/>
              </w:rPr>
            </w:pPr>
            <w:r>
              <w:rPr>
                <w:rFonts w:cs="Times New Roman CYR" w:ascii="Times New Roman CYR" w:hAnsi="Times New Roman CYR"/>
              </w:rPr>
            </w:r>
          </w:p>
        </w:tc>
        <w:tc>
          <w:tcPr>
            <w:tcW w:w="1654"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b/>
                <w:b/>
                <w:bCs/>
              </w:rPr>
            </w:pPr>
            <w:r>
              <w:rPr>
                <w:rFonts w:cs="Times New Roman CYR" w:ascii="Times New Roman CYR" w:hAnsi="Times New Roman CYR"/>
                <w:b/>
                <w:bCs/>
              </w:rPr>
              <w:t>Дата</w:t>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01.2019</w:t>
            </w:r>
          </w:p>
        </w:tc>
      </w:tr>
      <w:tr>
        <w:trPr>
          <w:trHeight w:val="298" w:hRule="atLeast"/>
        </w:trPr>
        <w:tc>
          <w:tcPr>
            <w:tcW w:w="2160"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Підприємство</w:t>
            </w:r>
          </w:p>
        </w:tc>
        <w:tc>
          <w:tcPr>
            <w:tcW w:w="4466"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риватне акцiонерне товариство "ОТIС"</w:t>
            </w:r>
          </w:p>
        </w:tc>
        <w:tc>
          <w:tcPr>
            <w:tcW w:w="1654"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b/>
                <w:b/>
                <w:bCs/>
              </w:rPr>
            </w:pPr>
            <w:r>
              <w:rPr>
                <w:rFonts w:cs="Times New Roman CYR" w:ascii="Times New Roman CYR" w:hAnsi="Times New Roman CYR"/>
                <w:b/>
                <w:bCs/>
              </w:rPr>
              <w:t>за ЄДРПОУ</w:t>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357579</w:t>
            </w:r>
          </w:p>
        </w:tc>
      </w:tr>
      <w:tr>
        <w:trPr>
          <w:trHeight w:val="298" w:hRule="atLeast"/>
        </w:trPr>
        <w:tc>
          <w:tcPr>
            <w:tcW w:w="2160"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Територія</w:t>
            </w:r>
          </w:p>
        </w:tc>
        <w:tc>
          <w:tcPr>
            <w:tcW w:w="4466"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Київ, Святошинський р-н</w:t>
            </w:r>
          </w:p>
        </w:tc>
        <w:tc>
          <w:tcPr>
            <w:tcW w:w="1654"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b/>
                <w:b/>
                <w:bCs/>
              </w:rPr>
            </w:pPr>
            <w:r>
              <w:rPr>
                <w:rFonts w:cs="Times New Roman CYR" w:ascii="Times New Roman CYR" w:hAnsi="Times New Roman CYR"/>
                <w:b/>
                <w:bCs/>
              </w:rPr>
              <w:t>за КОАТУУ</w:t>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038600000</w:t>
            </w:r>
          </w:p>
        </w:tc>
      </w:tr>
      <w:tr>
        <w:trPr>
          <w:trHeight w:val="298" w:hRule="atLeast"/>
        </w:trPr>
        <w:tc>
          <w:tcPr>
            <w:tcW w:w="2160"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Організаційно-правова форма господарювання</w:t>
            </w:r>
          </w:p>
        </w:tc>
        <w:tc>
          <w:tcPr>
            <w:tcW w:w="4466"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Акціонерне товариство</w:t>
            </w:r>
          </w:p>
        </w:tc>
        <w:tc>
          <w:tcPr>
            <w:tcW w:w="1654"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b/>
                <w:b/>
                <w:bCs/>
              </w:rPr>
            </w:pPr>
            <w:r>
              <w:rPr>
                <w:rFonts w:cs="Times New Roman CYR" w:ascii="Times New Roman CYR" w:hAnsi="Times New Roman CYR"/>
                <w:b/>
                <w:bCs/>
              </w:rPr>
              <w:t>за КОПФГ</w:t>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30</w:t>
            </w:r>
          </w:p>
        </w:tc>
      </w:tr>
      <w:tr>
        <w:trPr>
          <w:trHeight w:val="298" w:hRule="atLeast"/>
        </w:trPr>
        <w:tc>
          <w:tcPr>
            <w:tcW w:w="2160"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Вид економічної діяльності</w:t>
            </w:r>
          </w:p>
        </w:tc>
        <w:tc>
          <w:tcPr>
            <w:tcW w:w="4466"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робництво підіймального та вантажно-розвантажувального устатковання</w:t>
            </w:r>
          </w:p>
        </w:tc>
        <w:tc>
          <w:tcPr>
            <w:tcW w:w="1654"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b/>
                <w:b/>
                <w:bCs/>
              </w:rPr>
            </w:pPr>
            <w:r>
              <w:rPr>
                <w:rFonts w:cs="Times New Roman CYR" w:ascii="Times New Roman CYR" w:hAnsi="Times New Roman CYR"/>
                <w:b/>
                <w:bCs/>
              </w:rPr>
              <w:t>за КВЕД</w:t>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8.22</w:t>
            </w:r>
          </w:p>
        </w:tc>
      </w:tr>
    </w:tbl>
    <w:p>
      <w:pPr>
        <w:pStyle w:val="Normal"/>
        <w:widowControl w:val="false"/>
        <w:autoSpaceDE w:val="false"/>
        <w:spacing w:lineRule="auto" w:line="240" w:before="0" w:after="0"/>
        <w:rPr/>
      </w:pPr>
      <w:r>
        <w:rPr>
          <w:rFonts w:cs="Times New Roman CYR" w:ascii="Times New Roman CYR" w:hAnsi="Times New Roman CYR"/>
          <w:b/>
          <w:bCs/>
        </w:rPr>
        <w:t xml:space="preserve">Середня кількість працівників: </w:t>
      </w:r>
      <w:r>
        <w:rPr>
          <w:rFonts w:cs="Times New Roman CYR" w:ascii="Times New Roman CYR" w:hAnsi="Times New Roman CYR"/>
        </w:rPr>
        <w:t>394</w:t>
      </w:r>
    </w:p>
    <w:p>
      <w:pPr>
        <w:pStyle w:val="Normal"/>
        <w:widowControl w:val="false"/>
        <w:autoSpaceDE w:val="false"/>
        <w:spacing w:lineRule="auto" w:line="240" w:before="0" w:after="0"/>
        <w:rPr/>
      </w:pPr>
      <w:r>
        <w:rPr>
          <w:rFonts w:cs="Times New Roman CYR" w:ascii="Times New Roman CYR" w:hAnsi="Times New Roman CYR"/>
          <w:b/>
          <w:bCs/>
        </w:rPr>
        <w:t xml:space="preserve">Адреса, телефон: </w:t>
      </w:r>
      <w:r>
        <w:rPr>
          <w:rFonts w:cs="Times New Roman CYR" w:ascii="Times New Roman CYR" w:hAnsi="Times New Roman CYR"/>
        </w:rPr>
        <w:t>03062 м.Київ, Чистякiвська,32, (044) 492-98-00</w:t>
      </w:r>
    </w:p>
    <w:p>
      <w:pPr>
        <w:pStyle w:val="Normal"/>
        <w:widowControl w:val="false"/>
        <w:autoSpaceDE w:val="false"/>
        <w:spacing w:lineRule="auto" w:line="240" w:before="0" w:after="0"/>
        <w:rPr/>
      </w:pPr>
      <w:r>
        <w:rPr>
          <w:rFonts w:cs="Times New Roman CYR" w:ascii="Times New Roman CYR" w:hAnsi="Times New Roman CYR"/>
          <w:b/>
          <w:bCs/>
        </w:rPr>
        <w:t xml:space="preserve">Одиниця виміру: </w:t>
      </w:r>
      <w:r>
        <w:rPr>
          <w:rFonts w:cs="Times New Roman CYR" w:ascii="Times New Roman CYR" w:hAnsi="Times New Roman CYR"/>
        </w:rPr>
        <w:t>тис.грн. без десяткового знака</w:t>
      </w:r>
    </w:p>
    <w:p>
      <w:pPr>
        <w:pStyle w:val="Normal"/>
        <w:widowControl w:val="false"/>
        <w:autoSpaceDE w:val="false"/>
        <w:spacing w:lineRule="auto" w:line="240" w:before="0" w:after="0"/>
        <w:rPr/>
      </w:pPr>
      <w:r>
        <w:rPr>
          <w:rFonts w:cs="Times New Roman CYR" w:ascii="Times New Roman CYR" w:hAnsi="Times New Roman CYR"/>
          <w:b/>
          <w:bCs/>
        </w:rPr>
        <w:t xml:space="preserve">Складено </w:t>
      </w:r>
      <w:r>
        <w:rPr/>
        <w:t>(зробити позначку "v" у відповідній клітинці):</w:t>
      </w:r>
    </w:p>
    <w:tbl>
      <w:tblPr>
        <w:tblW w:w="6000" w:type="dxa"/>
        <w:jc w:val="left"/>
        <w:tblInd w:w="0" w:type="dxa"/>
        <w:tblLayout w:type="fixed"/>
        <w:tblCellMar>
          <w:top w:w="0" w:type="dxa"/>
          <w:left w:w="108" w:type="dxa"/>
          <w:bottom w:w="0" w:type="dxa"/>
          <w:right w:w="108" w:type="dxa"/>
        </w:tblCellMar>
      </w:tblPr>
      <w:tblGrid>
        <w:gridCol w:w="5650"/>
        <w:gridCol w:w="350"/>
      </w:tblGrid>
      <w:tr>
        <w:trPr>
          <w:trHeight w:val="298" w:hRule="atLeast"/>
        </w:trPr>
        <w:tc>
          <w:tcPr>
            <w:tcW w:w="5650" w:type="dxa"/>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положеннями (стандартами) бухгалтерського обліку</w:t>
            </w:r>
          </w:p>
        </w:tc>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v</w:t>
            </w:r>
          </w:p>
        </w:tc>
      </w:tr>
      <w:tr>
        <w:trPr>
          <w:trHeight w:val="298" w:hRule="atLeast"/>
        </w:trPr>
        <w:tc>
          <w:tcPr>
            <w:tcW w:w="5650" w:type="dxa"/>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міжнародними стандартами фінансової звітності</w:t>
            </w:r>
          </w:p>
        </w:tc>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Баланс</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Звіт про фінансовий стан)</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sz w:val="24"/>
          <w:szCs w:val="24"/>
        </w:rPr>
        <w:t>на 31.12.2018 p.</w:t>
      </w:r>
    </w:p>
    <w:p>
      <w:pPr>
        <w:pStyle w:val="Normal"/>
        <w:widowControl w:val="false"/>
        <w:autoSpaceDE w:val="false"/>
        <w:spacing w:lineRule="auto" w:line="240" w:before="0" w:after="0"/>
        <w:jc w:val="center"/>
        <w:rPr/>
      </w:pPr>
      <w:r>
        <w:rPr/>
        <w:t>Форма №1</w:t>
      </w:r>
    </w:p>
    <w:tbl>
      <w:tblPr>
        <w:tblW w:w="10000" w:type="dxa"/>
        <w:jc w:val="left"/>
        <w:tblInd w:w="0" w:type="dxa"/>
        <w:tblLayout w:type="fixed"/>
        <w:tblCellMar>
          <w:top w:w="0" w:type="dxa"/>
          <w:left w:w="0" w:type="dxa"/>
          <w:bottom w:w="0" w:type="dxa"/>
          <w:right w:w="0" w:type="dxa"/>
        </w:tblCellMar>
      </w:tblPr>
      <w:tblGrid>
        <w:gridCol w:w="5850"/>
        <w:gridCol w:w="776"/>
        <w:gridCol w:w="524"/>
        <w:gridCol w:w="1205"/>
        <w:gridCol w:w="296"/>
        <w:gridCol w:w="1349"/>
      </w:tblGrid>
      <w:tr>
        <w:trPr>
          <w:trHeight w:val="280" w:hRule="atLeast"/>
        </w:trPr>
        <w:tc>
          <w:tcPr>
            <w:tcW w:w="7150" w:type="dxa"/>
            <w:gridSpan w:val="3"/>
            <w:tcBorders/>
          </w:tcPr>
          <w:p>
            <w:pPr>
              <w:pStyle w:val="TableHeading"/>
              <w:suppressLineNumbers/>
              <w:spacing w:before="0" w:after="200"/>
              <w:jc w:val="center"/>
              <w:rPr/>
            </w:pPr>
            <w:r>
              <w:rPr/>
            </w:r>
          </w:p>
        </w:tc>
        <w:tc>
          <w:tcPr>
            <w:tcW w:w="1501" w:type="dxa"/>
            <w:gridSpan w:val="2"/>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rPr>
            </w:pPr>
            <w:r>
              <w:rPr>
                <w:rFonts w:cs="Times New Roman CYR" w:ascii="Times New Roman CYR" w:hAnsi="Times New Roman CYR"/>
              </w:rPr>
              <w:t>Код за ДКУД</w:t>
            </w:r>
          </w:p>
        </w:tc>
        <w:tc>
          <w:tcPr>
            <w:tcW w:w="134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right"/>
              <w:rPr>
                <w:rFonts w:ascii="Times New Roman CYR" w:hAnsi="Times New Roman CYR" w:cs="Times New Roman CYR"/>
              </w:rPr>
            </w:pPr>
            <w:r>
              <w:rPr>
                <w:rFonts w:cs="Times New Roman CYR" w:ascii="Times New Roman CYR" w:hAnsi="Times New Roman CYR"/>
              </w:rPr>
              <w:t>1801001</w:t>
            </w:r>
          </w:p>
        </w:tc>
      </w:tr>
      <w:tr>
        <w:trPr>
          <w:trHeight w:val="3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ктив</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 рядка</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початок звітного періоду</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кінець звітного періоду</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I. Необоротні активи</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ематеріальні актив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72</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93</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ервісна вартіст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0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737</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786</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акопичена амортизаці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02</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 165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 293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езавершені капітальні інвестиції</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0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62</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867</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сновні засоб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1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92 21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20 435</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ервісна вартіст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1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66 822</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7 396</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нос</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12</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374 612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206 961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вестиційна нерухоміст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1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1 595</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ервісна вартіст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16</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39 005</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нос</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17</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67 41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вгострокові біологічні актив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2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ервісна вартіст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2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акопичена амортизаці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22</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вгострокові фінансові інвестиції:</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кі обліковуються за методом участі в капіталі інших підприємст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3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інші фінансові інвестиції</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3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вгострокова дебіторська заборгованіст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4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ідстрочені податкові актив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4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Гудвіл</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5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ідстрочені аквізиційні витрат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6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лишок коштів у централізованих страхових резервних фондах</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6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необоротні актив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9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сього за розділом I</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95</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93 244</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95 39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II. Оборотні активи</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пас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3 931</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4 63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робничі запас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0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 698</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 628</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езавершене виробництво</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02</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 66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7 865</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Готова продукці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03</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 353</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 376</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Товар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04</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5 22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 765</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точні біологічні актив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1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епозити перестрахуванн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1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екселі одержан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2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ебіторська заборгованість за продукцію, товари, роботи, послуг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2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3 312</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9 879</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ебіторська заборгованість за розрахункам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а виданими авансам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3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826</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 139</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 бюджетом</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3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 218</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5</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у тому числі з податку на прибу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36</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 218</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 нарахованих доход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4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із внутрішніх розрахунк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4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17</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001</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а поточна дебіторська заборгованіст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5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 971</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 479</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точні фінансові інвестиції</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6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 00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Гроші та їх еквівалент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6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3 611</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6 93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Готівка</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66</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ахунки в банках</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67</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ти майбутніх період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7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89</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172</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Частка перестраховика у страхових резервах</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8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 тому числі 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езервах довгострокових зобов’язан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8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езервах збитків або резервах належних виплат</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82</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езервах незароблених премій</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83</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інших страхових резервах</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84</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оборотні актив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9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0 076</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22 457</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сього за розділом II</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95</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51 651</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72 85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III. Необоротні активи, утримувані для продажу, та групи вибуття</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200</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Баланс</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300</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44 895</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68 240</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tbl>
      <w:tblPr>
        <w:tblW w:w="10000" w:type="dxa"/>
        <w:jc w:val="left"/>
        <w:tblInd w:w="-7" w:type="dxa"/>
        <w:tblLayout w:type="fixed"/>
        <w:tblCellMar>
          <w:top w:w="0" w:type="dxa"/>
          <w:left w:w="108" w:type="dxa"/>
          <w:bottom w:w="0" w:type="dxa"/>
          <w:right w:w="108" w:type="dxa"/>
        </w:tblCellMar>
      </w:tblPr>
      <w:tblGrid>
        <w:gridCol w:w="5850"/>
        <w:gridCol w:w="776"/>
        <w:gridCol w:w="1729"/>
        <w:gridCol w:w="1645"/>
      </w:tblGrid>
      <w:tr>
        <w:trPr>
          <w:trHeight w:val="529"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асив</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 рядка</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початок звітного періоду</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кінець звітного періоду</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776" w:type="dxa"/>
            <w:tcBorders>
              <w:top w:val="single" w:sz="6" w:space="0" w:color="000000"/>
              <w:left w:val="single" w:sz="6" w:space="0" w:color="000000"/>
              <w:bottom w:val="single" w:sz="6" w:space="0" w:color="000000"/>
              <w:right w:val="single" w:sz="6" w:space="0" w:color="000000"/>
            </w:tcBorders>
            <w:shd w:fill="E6E6E6" w:val="cle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729" w:type="dxa"/>
            <w:tcBorders>
              <w:top w:val="single" w:sz="6" w:space="0" w:color="000000"/>
              <w:left w:val="single" w:sz="6" w:space="0" w:color="000000"/>
              <w:bottom w:val="single" w:sz="6" w:space="0" w:color="000000"/>
              <w:right w:val="single" w:sz="6" w:space="0" w:color="000000"/>
            </w:tcBorders>
            <w:shd w:fill="E6E6E6" w:val="cle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645" w:type="dxa"/>
            <w:tcBorders>
              <w:top w:val="single" w:sz="6" w:space="0" w:color="000000"/>
              <w:left w:val="single" w:sz="6" w:space="0" w:color="000000"/>
              <w:bottom w:val="single" w:sz="6" w:space="0" w:color="000000"/>
              <w:right w:val="single" w:sz="6" w:space="0" w:color="000000"/>
            </w:tcBorders>
            <w:shd w:fill="E6E6E6" w:val="cle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I. Власний капітал</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5"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реєстрований (пайовий) капітал</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0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 878</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 878</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нески до незареєстрованого статутного капіталу</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01</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Капітал у дооцінках</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0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8 467</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5 836</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датковий капітал</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1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 668</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 668</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Емісійний дохід</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11</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копичені курсові різниці</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12</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езервний капітал</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1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657</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657</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ерозподілений прибуток (непокритий збиток)</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2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26 478</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39 277</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еоплачений капітал</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2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лучений капітал</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3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резерв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3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сього за розділом I</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95</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9 148</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9 316</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II. Довгострокові зобов’язання і забезпечення</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ідстрочені податкові зобов’язанн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0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 795</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 649</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енсійні зобов’язанн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0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вгострокові кредити банків</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1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довгострокові зобов’язанн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1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вгострокові забезпеченн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2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вгострокові забезпечення витрат персоналу</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21</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Цільове фінансуванн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2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Благодійна допомога</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26</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трахові резерв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3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 тому числі:</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езерв довгострокових зобов’язань</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31</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езерв збитків або резерв належних виплат</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32</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езерв незароблених премій</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33</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інші страхові резерв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34</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вестиційні контракт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3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ризовий фонд</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4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езерв на виплату джек-поту</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4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сього за розділом II</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95</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 795</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 649</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IІІ. Поточні зобов’язання і забезпечення</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Короткострокові кредити банків</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0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екселі видані</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0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точна кредиторська заборгованість за:</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овгостроковими зобов’язанням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1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овари, роботи, послуг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1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53</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 097</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озрахунками з бюджетом</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2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 124</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 456</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у тому числі з податку на прибуток</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21</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381</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озрахунками зі страхуванн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2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02</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806</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озрахунками з оплати праці</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3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 022</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 17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держаними авансам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3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8 582</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39 438</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озрахунками з учасникам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4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із внутрішніх розрахунків</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4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 461</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8 123</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траховою діяльністю</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5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точні забезпеченн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6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 561</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 119</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ходи майбутніх періодів</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6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11</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9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ідстрочені комісійні доходи від перестраховиків</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7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поточні зобов’язанн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9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 837</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2 272</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сього за розділом IІІ</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95</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93 953</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8 275</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V. Зобов’язання, пов’язані з необоротними активами, утримуваними для продажу, та групами вибуття</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700</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Чиста вартість активів недержавного пенсійного фонду</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0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Баланс</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900</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44 896</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68 240</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Керівник</w:t>
        <w:tab/>
        <w:tab/>
        <w:tab/>
        <w:tab/>
        <w:t>Л.Земан</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sectPr>
          <w:type w:val="nextPage"/>
          <w:pgSz w:w="12240" w:h="15840"/>
          <w:pgMar w:left="1400" w:right="850" w:gutter="0" w:header="0" w:top="850" w:footer="0" w:bottom="850"/>
          <w:pgNumType w:fmt="decimal"/>
          <w:formProt w:val="false"/>
          <w:textDirection w:val="lrTb"/>
          <w:docGrid w:type="default" w:linePitch="360" w:charSpace="0"/>
        </w:sectPr>
        <w:pStyle w:val="Normal"/>
        <w:widowControl w:val="false"/>
        <w:autoSpaceDE w:val="false"/>
        <w:spacing w:lineRule="auto" w:line="240" w:before="0" w:after="0"/>
        <w:rPr/>
      </w:pPr>
      <w:r>
        <w:rPr/>
        <w:t>Головний бухгалтер</w:t>
        <w:tab/>
        <w:tab/>
        <w:tab/>
        <w:t>В.I. Сердюк</w:t>
      </w:r>
    </w:p>
    <w:tbl>
      <w:tblPr>
        <w:tblW w:w="10000" w:type="dxa"/>
        <w:jc w:val="left"/>
        <w:tblInd w:w="0" w:type="dxa"/>
        <w:tblLayout w:type="fixed"/>
        <w:tblCellMar>
          <w:top w:w="0" w:type="dxa"/>
          <w:left w:w="0" w:type="dxa"/>
          <w:bottom w:w="0" w:type="dxa"/>
          <w:right w:w="0" w:type="dxa"/>
        </w:tblCellMar>
      </w:tblPr>
      <w:tblGrid>
        <w:gridCol w:w="2160"/>
        <w:gridCol w:w="4466"/>
        <w:gridCol w:w="1654"/>
        <w:gridCol w:w="1720"/>
      </w:tblGrid>
      <w:tr>
        <w:trPr>
          <w:trHeight w:val="300" w:hRule="atLeast"/>
        </w:trPr>
        <w:tc>
          <w:tcPr>
            <w:tcW w:w="8280" w:type="dxa"/>
            <w:gridSpan w:val="3"/>
            <w:tcBorders/>
          </w:tcPr>
          <w:p>
            <w:pPr>
              <w:pStyle w:val="TableHeading"/>
              <w:suppressLineNumbers/>
              <w:spacing w:before="0" w:after="200"/>
              <w:jc w:val="center"/>
              <w:rPr/>
            </w:pPr>
            <w:r>
              <w:rPr/>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И</w:t>
            </w:r>
          </w:p>
        </w:tc>
      </w:tr>
      <w:tr>
        <w:trPr>
          <w:trHeight w:val="300" w:hRule="atLeast"/>
        </w:trPr>
        <w:tc>
          <w:tcPr>
            <w:tcW w:w="6626" w:type="dxa"/>
            <w:gridSpan w:val="2"/>
            <w:tcBorders/>
          </w:tcPr>
          <w:p>
            <w:pPr>
              <w:pStyle w:val="Normal"/>
              <w:spacing w:before="0" w:after="200"/>
              <w:rPr>
                <w:rFonts w:ascii="Times New Roman CYR" w:hAnsi="Times New Roman CYR" w:cs="Times New Roman CYR"/>
              </w:rPr>
            </w:pPr>
            <w:r>
              <w:rPr>
                <w:rFonts w:cs="Times New Roman CYR" w:ascii="Times New Roman CYR" w:hAnsi="Times New Roman CYR"/>
              </w:rPr>
            </w:r>
          </w:p>
        </w:tc>
        <w:tc>
          <w:tcPr>
            <w:tcW w:w="1654"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b/>
                <w:b/>
                <w:bCs/>
              </w:rPr>
            </w:pPr>
            <w:r>
              <w:rPr>
                <w:rFonts w:cs="Times New Roman CYR" w:ascii="Times New Roman CYR" w:hAnsi="Times New Roman CYR"/>
                <w:b/>
                <w:bCs/>
              </w:rPr>
              <w:t>Дата</w:t>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01.2019</w:t>
            </w:r>
          </w:p>
        </w:tc>
      </w:tr>
      <w:tr>
        <w:trPr>
          <w:trHeight w:val="298" w:hRule="atLeast"/>
        </w:trPr>
        <w:tc>
          <w:tcPr>
            <w:tcW w:w="2160"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Підприємство</w:t>
            </w:r>
          </w:p>
        </w:tc>
        <w:tc>
          <w:tcPr>
            <w:tcW w:w="4466"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риватне акцiонерне товариство "ОТIС"</w:t>
            </w:r>
          </w:p>
        </w:tc>
        <w:tc>
          <w:tcPr>
            <w:tcW w:w="1654"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b/>
                <w:b/>
                <w:bCs/>
              </w:rPr>
            </w:pPr>
            <w:r>
              <w:rPr>
                <w:rFonts w:cs="Times New Roman CYR" w:ascii="Times New Roman CYR" w:hAnsi="Times New Roman CYR"/>
                <w:b/>
                <w:bCs/>
              </w:rPr>
              <w:t>за ЄДРПОУ</w:t>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357579</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Звіт про фінансові результати</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Звіт про сукупний дохід)</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2018 рік</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Форма №2</w:t>
      </w:r>
    </w:p>
    <w:p>
      <w:pPr>
        <w:pStyle w:val="Normal"/>
        <w:widowControl w:val="false"/>
        <w:autoSpaceDE w:val="false"/>
        <w:spacing w:lineRule="auto" w:line="240" w:before="0" w:after="0"/>
        <w:jc w:val="center"/>
        <w:rPr/>
      </w:pPr>
      <w:r>
        <w:rPr/>
        <w:t>І. Фінансові результати</w:t>
      </w:r>
    </w:p>
    <w:tbl>
      <w:tblPr>
        <w:tblW w:w="10000" w:type="dxa"/>
        <w:jc w:val="left"/>
        <w:tblInd w:w="0" w:type="dxa"/>
        <w:tblLayout w:type="fixed"/>
        <w:tblCellMar>
          <w:top w:w="0" w:type="dxa"/>
          <w:left w:w="0" w:type="dxa"/>
          <w:bottom w:w="0" w:type="dxa"/>
          <w:right w:w="0" w:type="dxa"/>
        </w:tblCellMar>
      </w:tblPr>
      <w:tblGrid>
        <w:gridCol w:w="5850"/>
        <w:gridCol w:w="776"/>
        <w:gridCol w:w="524"/>
        <w:gridCol w:w="1205"/>
        <w:gridCol w:w="296"/>
        <w:gridCol w:w="1349"/>
      </w:tblGrid>
      <w:tr>
        <w:trPr>
          <w:trHeight w:val="280" w:hRule="atLeast"/>
        </w:trPr>
        <w:tc>
          <w:tcPr>
            <w:tcW w:w="7150" w:type="dxa"/>
            <w:gridSpan w:val="3"/>
            <w:tcBorders/>
          </w:tcPr>
          <w:p>
            <w:pPr>
              <w:pStyle w:val="TableHeading"/>
              <w:suppressLineNumbers/>
              <w:spacing w:before="0" w:after="200"/>
              <w:jc w:val="center"/>
              <w:rPr/>
            </w:pPr>
            <w:r>
              <w:rPr/>
            </w:r>
          </w:p>
        </w:tc>
        <w:tc>
          <w:tcPr>
            <w:tcW w:w="1501" w:type="dxa"/>
            <w:gridSpan w:val="2"/>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rPr>
            </w:pPr>
            <w:r>
              <w:rPr>
                <w:rFonts w:cs="Times New Roman CYR" w:ascii="Times New Roman CYR" w:hAnsi="Times New Roman CYR"/>
              </w:rPr>
              <w:t>Код за ДКУД</w:t>
            </w:r>
          </w:p>
        </w:tc>
        <w:tc>
          <w:tcPr>
            <w:tcW w:w="134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right"/>
              <w:rPr>
                <w:rFonts w:ascii="Times New Roman CYR" w:hAnsi="Times New Roman CYR" w:cs="Times New Roman CYR"/>
              </w:rPr>
            </w:pPr>
            <w:r>
              <w:rPr>
                <w:rFonts w:cs="Times New Roman CYR" w:ascii="Times New Roman CYR" w:hAnsi="Times New Roman CYR"/>
              </w:rPr>
              <w:t>1801003</w:t>
            </w:r>
          </w:p>
        </w:tc>
      </w:tr>
      <w:tr>
        <w:trPr>
          <w:trHeight w:val="53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Стаття</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 рядка</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звітний період</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аналогічний період попереднього року</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Чистий дохід від реалізації продукції (товарів, робіт, послуг)</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29 413</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77 872</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Чисті зароблені страхові премії</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1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ремії підписані, валова сума</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1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ремії, передані у перестрахуванн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12</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міна резерву незароблених премій, валова сума</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13</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міна частки перестраховиків у резерві незароблених премій</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14</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обівартість реалізованої продукції (товарів, робіт, послуг)</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5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436 211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414 397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Чисті понесені збитки за страховими виплатам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7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Валовий:</w:t>
            </w:r>
          </w:p>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рибу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9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3 202</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3 475</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би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9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хід (витрати) від зміни у резервах довгострокових зобов’язан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0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хід (витрати) від зміни інших страхових резерв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1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міна інших страхових резервів, валова сума</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1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міна частки перестраховиків в інших страхових резервах</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12</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операційні доход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2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5 347</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1 736</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хід від зміни вартості активів, які оцінюються за справедливою вартістю</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2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хід від первісного визнання біологічних активів і сільськогосподарської продукції</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22</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хід від використання коштів, вивільнених від оподаткуванн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23</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Адміністративні витрат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3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32 304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27 102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ти на збут</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5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6 19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3 708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операційні витрат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8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44 04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81 238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ти від зміни вартості активів, які оцінюються за справедливою вартістю</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8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ти від первісного визнання біологічних активів і сільськогосподарської продукції</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82</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Фінансовий результат від операційної діяльності:</w:t>
            </w:r>
          </w:p>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рибу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9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6 015</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 163</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би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9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хід від участі в капітал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фінансові доход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2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37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 139</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доход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4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 166</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2 303</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хід від благодійної допомог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4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Фінансові витрат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5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2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трати від участі в капітал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5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витрат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7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21 834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989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рибуток (збиток) від впливу інфляції на монетарні статт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7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Фінансовий результат до оподаткування:</w:t>
            </w:r>
          </w:p>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рибу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9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5 717</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 596</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би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9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ти (дохід) з податку на прибу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3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 713</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 762</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рибуток (збиток) від припиненої діяльності після оподаткуванн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30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Чистий фінансовий результат:</w:t>
            </w:r>
          </w:p>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рибу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35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9 004</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 83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би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35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bl>
    <w:p>
      <w:pPr>
        <w:pStyle w:val="Normal"/>
        <w:widowControl w:val="false"/>
        <w:autoSpaceDE w:val="false"/>
        <w:spacing w:lineRule="auto" w:line="240" w:before="0" w:after="0"/>
        <w:jc w:val="center"/>
        <w:rPr/>
      </w:pPr>
      <w:r>
        <w:rPr/>
        <w:t>II. Сукупний дохід</w:t>
      </w:r>
    </w:p>
    <w:tbl>
      <w:tblPr>
        <w:tblW w:w="10000" w:type="dxa"/>
        <w:jc w:val="left"/>
        <w:tblInd w:w="-7" w:type="dxa"/>
        <w:tblLayout w:type="fixed"/>
        <w:tblCellMar>
          <w:top w:w="0" w:type="dxa"/>
          <w:left w:w="108" w:type="dxa"/>
          <w:bottom w:w="0" w:type="dxa"/>
          <w:right w:w="108" w:type="dxa"/>
        </w:tblCellMar>
      </w:tblPr>
      <w:tblGrid>
        <w:gridCol w:w="5850"/>
        <w:gridCol w:w="776"/>
        <w:gridCol w:w="1729"/>
        <w:gridCol w:w="1645"/>
      </w:tblGrid>
      <w:tr>
        <w:trPr>
          <w:trHeight w:val="466"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Стаття</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 рядка</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звітний період</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аналогічний період попереднього року</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оцінка (уцінка) необоротних активів</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0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886</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оцінка (уцінка) фінансових інструментів</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0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копичені курсові різниці</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1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Частка іншого сукупного доходу асоційованих та спільних підприємств</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1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ий сукупний дохід</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4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ий сукупний дохід до оподаткування</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50</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886</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даток на прибуток, пов’язаний з іншим сукупним доходом</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5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325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ий сукупний дохід після оподаткування</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60</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561</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укупний дохід (сума рядків 2350, 2355 та 2460)</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65</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9 004</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7 273</w:t>
            </w:r>
          </w:p>
        </w:tc>
      </w:tr>
    </w:tbl>
    <w:p>
      <w:pPr>
        <w:pStyle w:val="Normal"/>
        <w:widowControl w:val="false"/>
        <w:autoSpaceDE w:val="false"/>
        <w:spacing w:lineRule="auto" w:line="240" w:before="0" w:after="0"/>
        <w:jc w:val="center"/>
        <w:rPr/>
      </w:pPr>
      <w:r>
        <w:rPr/>
        <w:t>III. Елементи операційних витрат</w:t>
      </w:r>
    </w:p>
    <w:tbl>
      <w:tblPr>
        <w:tblW w:w="10000" w:type="dxa"/>
        <w:jc w:val="left"/>
        <w:tblInd w:w="-7" w:type="dxa"/>
        <w:tblLayout w:type="fixed"/>
        <w:tblCellMar>
          <w:top w:w="0" w:type="dxa"/>
          <w:left w:w="108" w:type="dxa"/>
          <w:bottom w:w="0" w:type="dxa"/>
          <w:right w:w="108" w:type="dxa"/>
        </w:tblCellMar>
      </w:tblPr>
      <w:tblGrid>
        <w:gridCol w:w="5850"/>
        <w:gridCol w:w="776"/>
        <w:gridCol w:w="1729"/>
        <w:gridCol w:w="1645"/>
      </w:tblGrid>
      <w:tr>
        <w:trPr>
          <w:trHeight w:val="466"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зва статті</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 рядка</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звітний період</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аналогічний період попереднього року</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атеріальні затрат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0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72 777</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99 892</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ти на оплату праці</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0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1 045</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7 837</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ідрахування на соціальні заход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1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 257</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 093</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Амортизаці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1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 102</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 263</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операційні витрат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2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9 615</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7 291</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азом</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50</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58 796</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75 376</w:t>
            </w:r>
          </w:p>
        </w:tc>
      </w:tr>
    </w:tbl>
    <w:p>
      <w:pPr>
        <w:pStyle w:val="Normal"/>
        <w:widowControl w:val="false"/>
        <w:autoSpaceDE w:val="false"/>
        <w:spacing w:lineRule="auto" w:line="240" w:before="0" w:after="0"/>
        <w:jc w:val="center"/>
        <w:rPr/>
      </w:pPr>
      <w:r>
        <w:rPr/>
        <w:t>ІV. Розрахунок показників прибутковості акцій</w:t>
      </w:r>
    </w:p>
    <w:tbl>
      <w:tblPr>
        <w:tblW w:w="10000" w:type="dxa"/>
        <w:jc w:val="left"/>
        <w:tblInd w:w="-7" w:type="dxa"/>
        <w:tblLayout w:type="fixed"/>
        <w:tblCellMar>
          <w:top w:w="0" w:type="dxa"/>
          <w:left w:w="108" w:type="dxa"/>
          <w:bottom w:w="0" w:type="dxa"/>
          <w:right w:w="108" w:type="dxa"/>
        </w:tblCellMar>
      </w:tblPr>
      <w:tblGrid>
        <w:gridCol w:w="5850"/>
        <w:gridCol w:w="776"/>
        <w:gridCol w:w="1729"/>
        <w:gridCol w:w="1645"/>
      </w:tblGrid>
      <w:tr>
        <w:trPr>
          <w:trHeight w:val="466"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зва статті</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 рядка</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звітний період</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аналогічний період попереднього року</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ередньорічна кількість простих акцій</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60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коригована середньорічна кількість простих акцій</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60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Чистий прибуток (збиток) на одну просту акцію</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61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00000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00000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коригований чистий прибуток (збиток) на одну просту акцію</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61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00000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00000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ивіденди на одну просту акцію</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65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0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00</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Керівник</w:t>
        <w:tab/>
        <w:tab/>
        <w:tab/>
        <w:tab/>
        <w:t>Л.Земан</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sectPr>
          <w:type w:val="nextPage"/>
          <w:pgSz w:w="12240" w:h="15840"/>
          <w:pgMar w:left="1400" w:right="850" w:gutter="0" w:header="0" w:top="850" w:footer="0" w:bottom="850"/>
          <w:pgNumType w:fmt="decimal"/>
          <w:formProt w:val="false"/>
          <w:textDirection w:val="lrTb"/>
          <w:docGrid w:type="default" w:linePitch="360" w:charSpace="0"/>
        </w:sectPr>
        <w:pStyle w:val="Normal"/>
        <w:widowControl w:val="false"/>
        <w:autoSpaceDE w:val="false"/>
        <w:spacing w:lineRule="auto" w:line="240" w:before="0" w:after="0"/>
        <w:rPr/>
      </w:pPr>
      <w:r>
        <w:rPr/>
        <w:t>Головний бухгалтер</w:t>
        <w:tab/>
        <w:tab/>
        <w:tab/>
        <w:t>В.I. Сердюк</w:t>
      </w:r>
    </w:p>
    <w:tbl>
      <w:tblPr>
        <w:tblW w:w="10000" w:type="dxa"/>
        <w:jc w:val="left"/>
        <w:tblInd w:w="0" w:type="dxa"/>
        <w:tblLayout w:type="fixed"/>
        <w:tblCellMar>
          <w:top w:w="0" w:type="dxa"/>
          <w:left w:w="0" w:type="dxa"/>
          <w:bottom w:w="0" w:type="dxa"/>
          <w:right w:w="0" w:type="dxa"/>
        </w:tblCellMar>
      </w:tblPr>
      <w:tblGrid>
        <w:gridCol w:w="2160"/>
        <w:gridCol w:w="4490"/>
        <w:gridCol w:w="1990"/>
        <w:gridCol w:w="1360"/>
      </w:tblGrid>
      <w:tr>
        <w:trPr>
          <w:trHeight w:val="200" w:hRule="atLeast"/>
        </w:trPr>
        <w:tc>
          <w:tcPr>
            <w:tcW w:w="8640" w:type="dxa"/>
            <w:gridSpan w:val="3"/>
            <w:tcBorders/>
          </w:tcPr>
          <w:p>
            <w:pPr>
              <w:pStyle w:val="TableHeading"/>
              <w:suppressLineNumbers/>
              <w:spacing w:before="0" w:after="200"/>
              <w:jc w:val="center"/>
              <w:rPr/>
            </w:pPr>
            <w:r>
              <w:rPr/>
            </w:r>
          </w:p>
        </w:tc>
        <w:tc>
          <w:tcPr>
            <w:tcW w:w="136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И</w:t>
            </w:r>
          </w:p>
        </w:tc>
      </w:tr>
      <w:tr>
        <w:trPr>
          <w:trHeight w:val="200" w:hRule="atLeast"/>
        </w:trPr>
        <w:tc>
          <w:tcPr>
            <w:tcW w:w="6650" w:type="dxa"/>
            <w:gridSpan w:val="2"/>
            <w:tcBorders/>
          </w:tcPr>
          <w:p>
            <w:pPr>
              <w:pStyle w:val="Normal"/>
              <w:spacing w:before="0" w:after="200"/>
              <w:rPr>
                <w:rFonts w:ascii="Times New Roman CYR" w:hAnsi="Times New Roman CYR" w:cs="Times New Roman CYR"/>
              </w:rPr>
            </w:pPr>
            <w:r>
              <w:rPr>
                <w:rFonts w:cs="Times New Roman CYR" w:ascii="Times New Roman CYR" w:hAnsi="Times New Roman CYR"/>
              </w:rPr>
            </w:r>
          </w:p>
        </w:tc>
        <w:tc>
          <w:tcPr>
            <w:tcW w:w="1990"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Дата</w:t>
            </w:r>
          </w:p>
        </w:tc>
        <w:tc>
          <w:tcPr>
            <w:tcW w:w="136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01.2019</w:t>
            </w:r>
          </w:p>
        </w:tc>
      </w:tr>
      <w:tr>
        <w:trPr/>
        <w:tc>
          <w:tcPr>
            <w:tcW w:w="2160"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Підприємство</w:t>
            </w:r>
          </w:p>
        </w:tc>
        <w:tc>
          <w:tcPr>
            <w:tcW w:w="4490" w:type="dxa"/>
            <w:tcBorders/>
            <w:tcMar>
              <w:left w:w="108" w:type="dxa"/>
              <w:right w:w="108" w:type="dxa"/>
            </w:tcMa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риватне акцiонерне товариство "ОТIС"</w:t>
            </w:r>
          </w:p>
        </w:tc>
        <w:tc>
          <w:tcPr>
            <w:tcW w:w="1990"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за ЄДРПОУ</w:t>
            </w:r>
          </w:p>
        </w:tc>
        <w:tc>
          <w:tcPr>
            <w:tcW w:w="136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357579</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Звіт про рух грошових коштів (за прямим методом)</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2018 рік</w:t>
      </w:r>
    </w:p>
    <w:p>
      <w:pPr>
        <w:pStyle w:val="Normal"/>
        <w:widowControl w:val="false"/>
        <w:autoSpaceDE w:val="false"/>
        <w:spacing w:lineRule="auto" w:line="240" w:before="0" w:after="0"/>
        <w:jc w:val="center"/>
        <w:rPr/>
      </w:pPr>
      <w:r>
        <w:rPr/>
        <w:t>Форма №3</w:t>
      </w:r>
    </w:p>
    <w:tbl>
      <w:tblPr>
        <w:tblW w:w="10000" w:type="dxa"/>
        <w:jc w:val="left"/>
        <w:tblInd w:w="0" w:type="dxa"/>
        <w:tblLayout w:type="fixed"/>
        <w:tblCellMar>
          <w:top w:w="0" w:type="dxa"/>
          <w:left w:w="0" w:type="dxa"/>
          <w:bottom w:w="0" w:type="dxa"/>
          <w:right w:w="0" w:type="dxa"/>
        </w:tblCellMar>
      </w:tblPr>
      <w:tblGrid>
        <w:gridCol w:w="5850"/>
        <w:gridCol w:w="776"/>
        <w:gridCol w:w="874"/>
        <w:gridCol w:w="855"/>
        <w:gridCol w:w="645"/>
        <w:gridCol w:w="1000"/>
      </w:tblGrid>
      <w:tr>
        <w:trPr>
          <w:trHeight w:val="280" w:hRule="atLeast"/>
        </w:trPr>
        <w:tc>
          <w:tcPr>
            <w:tcW w:w="7500" w:type="dxa"/>
            <w:gridSpan w:val="3"/>
            <w:tcBorders/>
          </w:tcPr>
          <w:p>
            <w:pPr>
              <w:pStyle w:val="TableHeading"/>
              <w:suppressLineNumbers/>
              <w:spacing w:before="0" w:after="200"/>
              <w:jc w:val="center"/>
              <w:rPr/>
            </w:pPr>
            <w:r>
              <w:rPr/>
            </w:r>
          </w:p>
        </w:tc>
        <w:tc>
          <w:tcPr>
            <w:tcW w:w="1500" w:type="dxa"/>
            <w:gridSpan w:val="2"/>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rPr>
            </w:pPr>
            <w:r>
              <w:rPr>
                <w:rFonts w:cs="Times New Roman CYR" w:ascii="Times New Roman CYR" w:hAnsi="Times New Roman CYR"/>
              </w:rPr>
              <w:t>Код за ДКУД</w:t>
            </w:r>
          </w:p>
        </w:tc>
        <w:tc>
          <w:tcPr>
            <w:tcW w:w="10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right"/>
              <w:rPr>
                <w:rFonts w:ascii="Times New Roman CYR" w:hAnsi="Times New Roman CYR" w:cs="Times New Roman CYR"/>
              </w:rPr>
            </w:pPr>
            <w:r>
              <w:rPr>
                <w:rFonts w:cs="Times New Roman CYR" w:ascii="Times New Roman CYR" w:hAnsi="Times New Roman CYR"/>
              </w:rPr>
              <w:t>180100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napToGrid w:val="false"/>
              <w:spacing w:lineRule="auto" w:line="240" w:before="0" w:after="0"/>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Стаття</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 рядка</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звітний період</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аналогічний період попереднього року</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I. Рух коштів у результаті операційної діяльності</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еалізації продукції (товарів, робіт, послуг)</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6 614</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3 026</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вернення податків і збор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0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у тому числі податку на додану вартіст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06</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Цільового фінансуванн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1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5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325</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отримання субсидій, дотацій</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1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авансів від покупців і замовник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1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36 291</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87 171</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повернення аванс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2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5</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3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відсотків за залишками коштів на поточних рахунках</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2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боржників неустойки (штрафів, пен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3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операційної оренд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4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Надходження від отримання роялті, авторських винагород </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4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страхових премій</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5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фінансових установ від повернення пози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5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надходженн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9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6 973</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5 662</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Витрачання на оплату: </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Товарів (робіт, послуг)</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409 212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346 078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рац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0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64 809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62 928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ідрахувань на соціальні заход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1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5 61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7 505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обов'язань з податків і збор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1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56 008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41 039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оплату зобов'язань  з податку на прибу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16</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оплату зобов'язань  з податку на додану вартіст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17</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оплату зобов'язань  з інших податків і збор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18</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оплату аванс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3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00 289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89 458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оплату повернення аванс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4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 131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 837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оплату цільових внеск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4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оплату зобов'язань за страховими контрактам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5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фінансових установ на надання пози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5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витрачанн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9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8 314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70 439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Чистий рух коштів від операційної діяльност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9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5 56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1 166</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II. Рух коштів у результаті інвестиційної діяльності</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реалізації:</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фінансових інвестицій</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0 00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еоборотних актив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0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436</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9 358</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отриманих:</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ідсотк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1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ивіденд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2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дериватив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2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погашення пози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3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вибуття дочірнього підприємства та іншої господарської одиниц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3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надходженн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5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придбанн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фінансових інвестицій</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5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20 00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еоборотних актив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6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3 343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1 228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плати за деривативам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7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надання пози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7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придбання дочірнього підприємства та іншої господарської одиниц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8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платеж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9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Чистий рух коштів від інвестиційної діяльност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9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 907</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8 13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III. Рух коштів у результаті фінансової діяльності</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ласного капіталу</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тримання пози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0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продажу частки в дочірньому підприємств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1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надходженн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4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247</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532</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куп власних акцій</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4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гашення пози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5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плату дивіденд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5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7 788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46 609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сплату відсотк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6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сплату заборгованості з фінансової оренд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6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придбання частки в дочірньому підприємств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7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виплати неконтрольованим часткам у дочірніх підприємствах</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7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платеж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9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Чистий рух коштів від фінансової діяльност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9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 541</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4 077</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Чистий рух коштів за звітний період</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4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8 112</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7 113</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лишок коштів на початок року</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40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3 611</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37 426</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плив зміни валютних курсів на залишок кошт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41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 789</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 298</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лишок коштів на кінець року</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41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6 934</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3 611</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Керівник</w:t>
        <w:tab/>
        <w:tab/>
        <w:tab/>
        <w:tab/>
        <w:t>Л.Земан</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sectPr>
          <w:type w:val="nextPage"/>
          <w:pgSz w:w="12240" w:h="15840"/>
          <w:pgMar w:left="1400" w:right="850" w:gutter="0" w:header="0" w:top="850" w:footer="0" w:bottom="850"/>
          <w:pgNumType w:fmt="decimal"/>
          <w:formProt w:val="false"/>
          <w:textDirection w:val="lrTb"/>
          <w:docGrid w:type="default" w:linePitch="360" w:charSpace="0"/>
        </w:sectPr>
        <w:pStyle w:val="Normal"/>
        <w:widowControl w:val="false"/>
        <w:autoSpaceDE w:val="false"/>
        <w:spacing w:lineRule="auto" w:line="240" w:before="0" w:after="0"/>
        <w:rPr/>
      </w:pPr>
      <w:r>
        <w:rPr/>
        <w:t>Головний бухгалтер</w:t>
        <w:tab/>
        <w:tab/>
        <w:tab/>
        <w:t>В.I. Сердюк</w:t>
      </w:r>
    </w:p>
    <w:tbl>
      <w:tblPr>
        <w:tblW w:w="11540" w:type="dxa"/>
        <w:jc w:val="left"/>
        <w:tblInd w:w="3060" w:type="dxa"/>
        <w:tblLayout w:type="fixed"/>
        <w:tblCellMar>
          <w:top w:w="0" w:type="dxa"/>
          <w:left w:w="0" w:type="dxa"/>
          <w:bottom w:w="0" w:type="dxa"/>
          <w:right w:w="0" w:type="dxa"/>
        </w:tblCellMar>
      </w:tblPr>
      <w:tblGrid>
        <w:gridCol w:w="2240"/>
        <w:gridCol w:w="5500"/>
        <w:gridCol w:w="1800"/>
        <w:gridCol w:w="2000"/>
      </w:tblGrid>
      <w:tr>
        <w:trPr>
          <w:trHeight w:val="298" w:hRule="atLeast"/>
        </w:trPr>
        <w:tc>
          <w:tcPr>
            <w:tcW w:w="9540" w:type="dxa"/>
            <w:gridSpan w:val="3"/>
            <w:tcBorders/>
          </w:tcPr>
          <w:p>
            <w:pPr>
              <w:pStyle w:val="TableHeading"/>
              <w:suppressLineNumbers/>
              <w:spacing w:before="0" w:after="200"/>
              <w:jc w:val="center"/>
              <w:rPr/>
            </w:pPr>
            <w:r>
              <w:rPr/>
            </w:r>
          </w:p>
        </w:tc>
        <w:tc>
          <w:tcPr>
            <w:tcW w:w="200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И</w:t>
            </w:r>
          </w:p>
        </w:tc>
      </w:tr>
      <w:tr>
        <w:trPr>
          <w:trHeight w:val="298" w:hRule="atLeast"/>
        </w:trPr>
        <w:tc>
          <w:tcPr>
            <w:tcW w:w="7740" w:type="dxa"/>
            <w:gridSpan w:val="2"/>
            <w:tcBorders/>
          </w:tcPr>
          <w:p>
            <w:pPr>
              <w:pStyle w:val="Normal"/>
              <w:spacing w:before="0" w:after="200"/>
              <w:rPr>
                <w:rFonts w:ascii="Times New Roman CYR" w:hAnsi="Times New Roman CYR" w:cs="Times New Roman CYR"/>
              </w:rPr>
            </w:pPr>
            <w:r>
              <w:rPr>
                <w:rFonts w:cs="Times New Roman CYR" w:ascii="Times New Roman CYR" w:hAnsi="Times New Roman CYR"/>
              </w:rPr>
            </w:r>
          </w:p>
        </w:tc>
        <w:tc>
          <w:tcPr>
            <w:tcW w:w="1800"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Дата</w:t>
            </w:r>
          </w:p>
        </w:tc>
        <w:tc>
          <w:tcPr>
            <w:tcW w:w="200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01.2019</w:t>
            </w:r>
          </w:p>
        </w:tc>
      </w:tr>
      <w:tr>
        <w:trPr/>
        <w:tc>
          <w:tcPr>
            <w:tcW w:w="2240"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Підприємство</w:t>
            </w:r>
          </w:p>
        </w:tc>
        <w:tc>
          <w:tcPr>
            <w:tcW w:w="5500" w:type="dxa"/>
            <w:tcBorders/>
            <w:tcMar>
              <w:left w:w="108" w:type="dxa"/>
              <w:right w:w="108" w:type="dxa"/>
            </w:tcMa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риватне акцiонерне товариство "ОТIС"</w:t>
            </w:r>
          </w:p>
        </w:tc>
        <w:tc>
          <w:tcPr>
            <w:tcW w:w="1800"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за ЄДРПОУ</w:t>
            </w:r>
          </w:p>
        </w:tc>
        <w:tc>
          <w:tcPr>
            <w:tcW w:w="200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357579</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Звіт про власний капітал</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2018 рік</w:t>
      </w:r>
    </w:p>
    <w:p>
      <w:pPr>
        <w:pStyle w:val="Normal"/>
        <w:widowControl w:val="false"/>
        <w:autoSpaceDE w:val="false"/>
        <w:spacing w:lineRule="auto" w:line="240" w:before="0" w:after="0"/>
        <w:jc w:val="center"/>
        <w:rPr/>
      </w:pPr>
      <w:r>
        <w:rPr/>
        <w:t>Форма №4</w:t>
      </w:r>
    </w:p>
    <w:tbl>
      <w:tblPr>
        <w:tblW w:w="14600" w:type="dxa"/>
        <w:jc w:val="left"/>
        <w:tblInd w:w="0" w:type="dxa"/>
        <w:tblLayout w:type="fixed"/>
        <w:tblCellMar>
          <w:top w:w="0" w:type="dxa"/>
          <w:left w:w="0" w:type="dxa"/>
          <w:bottom w:w="0" w:type="dxa"/>
          <w:right w:w="0" w:type="dxa"/>
        </w:tblCellMar>
      </w:tblPr>
      <w:tblGrid>
        <w:gridCol w:w="3050"/>
        <w:gridCol w:w="1250"/>
        <w:gridCol w:w="1100"/>
        <w:gridCol w:w="1350"/>
        <w:gridCol w:w="1300"/>
        <w:gridCol w:w="1200"/>
        <w:gridCol w:w="1300"/>
        <w:gridCol w:w="950"/>
        <w:gridCol w:w="550"/>
        <w:gridCol w:w="1250"/>
        <w:gridCol w:w="50"/>
        <w:gridCol w:w="1250"/>
      </w:tblGrid>
      <w:tr>
        <w:trPr>
          <w:trHeight w:val="280" w:hRule="atLeast"/>
        </w:trPr>
        <w:tc>
          <w:tcPr>
            <w:tcW w:w="11500" w:type="dxa"/>
            <w:gridSpan w:val="8"/>
            <w:tcBorders/>
          </w:tcPr>
          <w:p>
            <w:pPr>
              <w:pStyle w:val="TableHeading"/>
              <w:suppressLineNumbers/>
              <w:spacing w:before="0" w:after="200"/>
              <w:jc w:val="center"/>
              <w:rPr/>
            </w:pPr>
            <w:r>
              <w:rPr/>
            </w:r>
          </w:p>
        </w:tc>
        <w:tc>
          <w:tcPr>
            <w:tcW w:w="1800" w:type="dxa"/>
            <w:gridSpan w:val="2"/>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rPr>
            </w:pPr>
            <w:r>
              <w:rPr>
                <w:rFonts w:cs="Times New Roman CYR" w:ascii="Times New Roman CYR" w:hAnsi="Times New Roman CYR"/>
              </w:rPr>
              <w:t>Код за ДКУД</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rPr>
            </w:pPr>
            <w:r>
              <w:rPr>
                <w:rFonts w:cs="Times New Roman CYR" w:ascii="Times New Roman CYR" w:hAnsi="Times New Roman CYR"/>
              </w:rPr>
              <w:t>1801005</w:t>
            </w:r>
          </w:p>
        </w:tc>
      </w:tr>
      <w:tr>
        <w:trPr>
          <w:trHeight w:val="530" w:hRule="atLeast"/>
        </w:trPr>
        <w:tc>
          <w:tcPr>
            <w:tcW w:w="30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Стаття</w:t>
            </w:r>
          </w:p>
        </w:tc>
        <w:tc>
          <w:tcPr>
            <w:tcW w:w="12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 рядка</w:t>
            </w:r>
          </w:p>
        </w:tc>
        <w:tc>
          <w:tcPr>
            <w:tcW w:w="110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реєстрований капітал</w:t>
            </w:r>
          </w:p>
        </w:tc>
        <w:tc>
          <w:tcPr>
            <w:tcW w:w="13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апітал у дооцінках</w:t>
            </w:r>
          </w:p>
        </w:tc>
        <w:tc>
          <w:tcPr>
            <w:tcW w:w="130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одатковий капітал</w:t>
            </w:r>
          </w:p>
        </w:tc>
        <w:tc>
          <w:tcPr>
            <w:tcW w:w="120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Резервний капітал</w:t>
            </w:r>
          </w:p>
        </w:tc>
        <w:tc>
          <w:tcPr>
            <w:tcW w:w="130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ерозподілений прибуток (непокритий збиток)</w:t>
            </w:r>
          </w:p>
        </w:tc>
        <w:tc>
          <w:tcPr>
            <w:tcW w:w="1500"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еоплачений капітал</w:t>
            </w:r>
          </w:p>
        </w:tc>
        <w:tc>
          <w:tcPr>
            <w:tcW w:w="1300"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илучений капітал</w:t>
            </w:r>
          </w:p>
        </w:tc>
        <w:tc>
          <w:tcPr>
            <w:tcW w:w="12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сього</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12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10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3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c>
          <w:tcPr>
            <w:tcW w:w="130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w:t>
            </w:r>
          </w:p>
        </w:tc>
        <w:tc>
          <w:tcPr>
            <w:tcW w:w="120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w:t>
            </w:r>
          </w:p>
        </w:tc>
        <w:tc>
          <w:tcPr>
            <w:tcW w:w="130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w:t>
            </w:r>
          </w:p>
        </w:tc>
        <w:tc>
          <w:tcPr>
            <w:tcW w:w="1500"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w:t>
            </w:r>
          </w:p>
        </w:tc>
        <w:tc>
          <w:tcPr>
            <w:tcW w:w="1300"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w:t>
            </w:r>
          </w:p>
        </w:tc>
        <w:tc>
          <w:tcPr>
            <w:tcW w:w="12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Залишок на початок року</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00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 878</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8 467</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 668</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657</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26 478</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9 148</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Коригування:</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міна облікової політики</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005</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Виправлення помилок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01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Інші зміни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09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 xml:space="preserve">Скоригований залишок на початок року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095</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 878</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8 467</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 668</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657</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26 478</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9 148</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 xml:space="preserve">Чистий прибуток (збиток) за звітний період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10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9 004</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9 004</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 xml:space="preserve">Інший сукупний дохід за звітний період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11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Дооцінка (уцінка) необоротних активів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111</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Дооцінка (уцінка) фінансових інструментів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112</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Накопичені курсові різниці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113</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Частка іншого сукупного доходу асоційованих і спільних підприємств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114</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Інший сукупний дохід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116</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 xml:space="preserve">Розподіл прибутку: </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Виплати власникам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0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 836</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 836</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Спрямування прибутку до зареєстрованого капіталу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05</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Відрахування до резервного капіталу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1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Сума чистого прибутку, належна до бюджету відповідно до законодавства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15</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Сума чистого прибутку на створення спеціальних (цільових) фондів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2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Сума чистого прибутку на матеріальне заохочення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25</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 xml:space="preserve">Внески учасників: </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Внески до капіталу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4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Погашення заборгованості з капіталу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45</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 xml:space="preserve">Вилучення капіталу: </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Викуп акцій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6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Перепродаж викуплених акцій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65</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Анулювання викуплених акцій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7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Вилучення частки в капіталі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75</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Зменшення номінальної вартості акцій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8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Інші зміни в капіталі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9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631</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631</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Придбання (продаж) неконтрольованої частки в дочірньому підприємстві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91</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 xml:space="preserve">Разом змін у капіталі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95</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631</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2 799</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 168</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 xml:space="preserve">Залишок на кінець року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30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 878</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5 836</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 668</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657</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39 277</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9 316</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Керівник</w:t>
        <w:tab/>
        <w:tab/>
        <w:tab/>
        <w:tab/>
        <w:t>Л.Земан</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sectPr>
          <w:type w:val="nextPage"/>
          <w:pgSz w:orient="landscape" w:w="16838" w:h="11906"/>
          <w:pgMar w:left="1400" w:right="850" w:gutter="0" w:header="0" w:top="850" w:footer="0" w:bottom="850"/>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Головний бухгалтер</w:t>
        <w:tab/>
        <w:tab/>
        <w:tab/>
        <w:t>В.I. Сердюк</w:t>
      </w:r>
    </w:p>
    <w:p>
      <w:pPr>
        <w:sectPr>
          <w:type w:val="nextPage"/>
          <w:pgSz w:orient="landscape" w:w="16838" w:h="11906"/>
          <w:pgMar w:left="1400" w:right="850" w:gutter="0" w:header="0" w:top="850" w:footer="0" w:bottom="850"/>
          <w:pgNumType w:fmt="decimal"/>
          <w:formProt w:val="false"/>
          <w:textDirection w:val="lrTb"/>
          <w:docGrid w:type="default" w:linePitch="360" w:charSpace="0"/>
        </w:sectPr>
        <w:pStyle w:val="Normal"/>
        <w:numPr>
          <w:ilvl w:val="0"/>
          <w:numId w:val="0"/>
        </w:numPr>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pPr>
      <w:r>
        <w:rPr/>
        <w:t>XV. Відомості про аудиторський звіт</w:t>
      </w:r>
    </w:p>
    <w:tbl>
      <w:tblPr>
        <w:tblW w:w="10000" w:type="dxa"/>
        <w:jc w:val="left"/>
        <w:tblInd w:w="-7" w:type="dxa"/>
        <w:tblLayout w:type="fixed"/>
        <w:tblCellMar>
          <w:top w:w="0" w:type="dxa"/>
          <w:left w:w="108" w:type="dxa"/>
          <w:bottom w:w="0" w:type="dxa"/>
          <w:right w:w="108" w:type="dxa"/>
        </w:tblCellMar>
      </w:tblPr>
      <w:tblGrid>
        <w:gridCol w:w="700"/>
        <w:gridCol w:w="5300"/>
        <w:gridCol w:w="4000"/>
      </w:tblGrid>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1</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Найменування аудиторської фірми (П.І.Б. аудитора - фізичної особи - підприємц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ОВ АФ "ПрайсвотерхаусКуперс (Аудит)"</w:t>
            </w:r>
          </w:p>
        </w:tc>
      </w:tr>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Ідентифікаційний код юридичної особи (реєстраційний номер облікової картки платника податків - фіз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1603903</w:t>
            </w:r>
          </w:p>
        </w:tc>
      </w:tr>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3</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Місцезнаходження аудиторської фірми, аудитор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01032, Україна, м. Київ, вул. Жилянська, 75</w:t>
            </w:r>
          </w:p>
        </w:tc>
      </w:tr>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4</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Номер реєстрації аудиторської фірми (аудитора) в Реєстрі аудиторів та суб'єктів аудиторської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0152</w:t>
            </w:r>
          </w:p>
        </w:tc>
      </w:tr>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5</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Дата і номер рішення про проходження перевірки системи контролю якості аудиторських послуг (за наяв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tc>
      </w:tr>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6</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Звітний період, за який проведено аудит фінансової звіт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з 01.01.2018 по 31.12.2018</w:t>
            </w:r>
          </w:p>
        </w:tc>
      </w:tr>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7</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Думка аудитора (01 - немодифікована; 02 - із застереженням; 03 - негативна; 04 - відмова від висловлення думк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 </w:t>
            </w:r>
          </w:p>
        </w:tc>
      </w:tr>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8</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Пояснювальний параграф (за наяв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tc>
      </w:tr>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9</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Номер та дата договору на проведення аудиту</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омер: -, дата: 25.10.2018</w:t>
            </w:r>
          </w:p>
        </w:tc>
      </w:tr>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0</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Дата початку та дата закінчення аудиту</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дата початку: 04.03.2018, дата закінчення: 12.04.2018</w:t>
            </w:r>
          </w:p>
        </w:tc>
      </w:tr>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1</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Дата аудиторського звіту</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8.04.2019</w:t>
            </w:r>
          </w:p>
        </w:tc>
      </w:tr>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2</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Розмір винагороди за проведення річного аудиту, грн</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759 000,00</w:t>
            </w:r>
          </w:p>
        </w:tc>
      </w:tr>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3</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Текст аудиторського звіту</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tc>
      </w:tr>
      <w:tr>
        <w:trPr>
          <w:trHeight w:val="200" w:hRule="atLeast"/>
        </w:trPr>
        <w:tc>
          <w:tcPr>
            <w:tcW w:w="10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Звiт незалежного аудитора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кцiонерам Приватного акцiонерного товариства "Отiс":</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вiт про аудитфiнансової звiтностi</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аша думк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а нашу думку, фiнансова звiтнiсть вiдображає достовiрно, в усiх суттєвих аспектах, фiнансовий стан Приватного акцiонерного товариства "Отiс"  (далi - "Компанiя") станом на 31 грудня 2018 року та їїфiнансовi результати i рух грошових коштiв за рiк, що закiнчився на вказану дату, вiдповiдно до Нацiональних положень (стандартiв) бухгалтерського облiку в Українi i вiдповiдає, в усiх суттєвих аспектах, вимогам Закону України "Про бухгалтерський облiк та фiнансову звiтнiсть в Українi"щодо фiнансової звiтностi.</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едмет аудиту</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Фiнансова звiтнiсть Компанiївключає:</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w:t>
              <w:tab/>
              <w:t>баланс (звiт про фiнансовий стан) станом на 31 грудня 2018 року;</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w:t>
              <w:tab/>
              <w:t>звiт про фiнансовi результати (звiт про сукупний дохiд) за рiк, що закiнчився на вказану дату;</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w:t>
              <w:tab/>
              <w:t xml:space="preserve">звiт про рух грошових коштiв за рiк, що закiнчився на вказану дату;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w:t>
              <w:tab/>
              <w:t>звiт про власний капiтал за рiк, що закiнчився на вказану дату; т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w:t>
              <w:tab/>
              <w:t xml:space="preserve">примiтки до фiнансової звiтностi, якi включають опис основних принципiв облiкової полiтики та iншу пояснювальну iнформацiю.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Основа для думк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Ми провели аудит вiдповiдно до Мiжнародних стандартiв аудиту (МСА). Наша вiдповiдальнiсть вiдповiдно до цих стандартiв описана далi у роздiлi нашого звiту "Вiдповiдальнiсть аудитора за аудит  фiнансової звiтностi".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Ми вважаємо, що отриманi нами аудиторськi докази є достатнiми i прийнятними для використання їх як основи для нашої думк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езалежнiсть</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Ми є незалежними по вiдношенню до Компанiївiдповiдно до Кодексу етики професiйних бухгалтерiв Ради з Мiжнародних стандартiв етики для бухгалтерiв (Кодекс РМСЕБ) та етичних вимог Закону України "Про аудит фiнансової звiтностi та аудиторську дiяльнiсть", якi стосуються нашого аудиту  фiнансової звiтностi в Українi. Ми виконали нашi iншi етичнi обов'язки вiдповiдно до цих вимог i Кодексу РМСЕБ.</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вiдомлення про iншу iнформацiю, включаючи звiт про управлi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Управлiнський персонал несе вiдповiдальнiсть за iншу iнформацiю. Iнша iнформацiя включає звiт про управлiння (але не включає фiнансову звiтнiсть та наш звiт аудитора щодо цiєї фiнансової звiтностi), якийми отримали до дати випуску цього звiту аудитора, та Рiчну iнформацiю емiтента цiнних паперiв, що, як очiкується, буде надананам пiсля цiєї дат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аша думка щодо фiнансової звiтностi не поширюється на iншу iнформацiю, включаючи звiт про управлi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У зв'язку з проведенням нами аудиту фiнансової звiтностi наш обов'язок полягає в ознайомленнi iз зазначеною вище iншою iнформацiєю та у розглядi питання про те, чи наявнi суттєвi невiдповiдностi мiж iншою iнформацiєю та фiнансовою звiтнiстю або нашими знаннями, одержаними в ходi аудиту, та чи не мiстить iнша iнформацiя iнших можливих суттєвих викривлень.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а нашу думку, за результатами проведеної нами роботи у ходi аудиту iнформацiя, наведена у звiтi про управлiння за фiнансовий рiк, за який пiдготовлена фiнансовi звiтнiсть, вiдповiдає фiнансовiй звiтностi.</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Крiм того, виходячи з нашого знання та розумiння суб'єкта господарювання та його середовища, отриманих у ходi аудиту, ми зобов'язанi повiдомляти про факт виявлення суттєвих викривлень у звiтi про управлiння таiншiй iнформацiї, якi ми отримали до дати цього аудиторського звiту. Ми немаємощо повiдомити у цьому зв'язку.</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Якщо при ознайомленнi з Рiчною iнформацiєю емiтента цiнних паперiв ми дiйдемо висновку, що в ньомумiститься суттєве викривлення, ми зобов'язанi довести це до вiдома осiб, вiдповiдальних за корпоративне управлi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iдповiдальнiсть управлiнського персоналу та осiб, вiдповiдальних за корпоративне управлiння, за фiнансову звiтнiсть</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Управлiнський персонал несе вiдповiдальнiсть за складання i достовiрне подання фiнансової звiтностi вiдповiдно до МСФЗ та Закону України "Про бухгалтерський облiк та фiнансову звiтнiсть в Українi", а також за такий внутрiшнiй контроль, який управлiнський персонал визначає потрiбним для того, щоб забезпечити складання фiнансової звiтностi, що не мiстить суттєвих викривлень внаслiдок шахрайства або помилк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При пiдготовцi фiнансової звiтностi управлiнський персонал несе вiдповiдальнiсть за оцiнку здатностi Компанiї продовжувати безперервну дiяльнiсть, за розкриття у вiдповiдних випадках вiдомостей, що стосуються безперервної дiяльностi, та за складання звiтностi на основi припущення про подальшу безперервну дiяльнiсть, крiм випадкiв, коли управлiнський персонал має намiр лiквiдувати Компанiю або припинити її дiяльнiсть, або коли в нього вiдсутня жодна реальна альтернатива, крiм лiквiдацiї або припинення дiяльностi.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соби, вiдповiдальнi за корпоративне управлiння, несуть вiдповiдальнiсть за нагляд за процесом пiдготовки фiнансової звiтностi Компанiї.</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iдповiдальнiсть аудитора за аудит фiнансової звiтностi</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Наша мета полягає в отриманнi об?рунтованої впевненостi у тому, що фiнансова звiтнiсть у цiлому не мiстить суттєвих викривлень внаслiдок шахрайства або помилки, та у випуску аудиторського звiту, що мiстить нашу думку. Об?рунтована впевненiсть є високимрiвнем впевненостi, але не є гарантiєю того, що аудит, проведений вiдповiдно до МСА, завжди виявляє суттєвi викривлення при їх наявностi. Викривлення можуть виникати внаслiдок шахрайства або помилки i вважаються суттєвими, якщо можна об?рунтовано очiкувати, що окремо чи в сукупностi вони вплинуть на економiчнi рiшення користувачiв, якi приймаються на основi цiєї  фiнансової звiтностi.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У ходi аудиту, що проводиться вiдповiдно до МСА, ми застосовуємо професiйне судження та зберiгаємо професiйний скептицизм протягом всього аудиту. Крiм того, ми виконуємо наступне:</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w:t>
              <w:tab/>
              <w:t xml:space="preserve">виявляємо та оцiнюємо ризики суттєвого викривлення фiнансової звiтностi внаслiдок шахрайства або помилки; розробляємо та виконуємо аудиторськi процедури у вiдповiдь на цi ризики; отримуємо аудиторськi докази, якi є належними та достатнiми i надають пiдстави для висловлення нашої думки. Ризик невиявлення суттєвого викривлення в результатi шахрайства є вищим, нiж ризик невиявлення суттєвого викривлення в результатi помилки, оскiльки шахрайськi дiї можуть включати змову, пiдробку, навмисний пропуск, викривлене подання iнформацiї та дiї в обхiд системи внутрiшнього контролю;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w:t>
              <w:tab/>
              <w:t xml:space="preserve">отримуємо розумiння системи внутрiшнього контролю, що стосується аудиту, з метою розробки аудиторських процедур, якi вiдповiдають обставинам, а не з метою висловлення думки щодо ефективностi внутрiшнього контролю Компанiї;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w:t>
              <w:tab/>
              <w:t xml:space="preserve">оцiнюємо належний характер застосованої облiкової полiтики та об?рунтованiсть бухгалтерських оцiнок i вiдповiдного розкриття iнформацiї, пiдготовленої управлiнським персоналом;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w:t>
              <w:tab/>
              <w:t xml:space="preserve">робимо висновок про правомiрнiсть застосування управлiнським персоналом припущення про безперервнiсть дiяльностi та на основi отриманих аудиторських доказiв - висновок про наявнiсть суттєвої невизначеностi у зв'язку з подiями або умовами, якi можуть викликати значнi сумнiви у спроможностi Компанiїпродовжувати свою дiяльнiсть на безперервнiй основi. Якщо ми дiйшли висновку про наявнiсть суттєвої невизначеностi, ми повиннi привернути увагу у нашому аудиторському звiтi до вiдповiдного розкриття iнформацiї у фiнансовiй звiтностi або, якщо таке розкриття є неналежним, модифiкувати нашу думку. Нашi висновки ?рунтуються на аудиторських доказах, отриманих до дати нашого аудиторського звiту. Проте майбутнi подiї або умови можуть призвести до того, що Компанiявтратить здатнiсть продовжувати свою дiяльнiсть на безперервнiй основi;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w:t>
              <w:tab/>
              <w:t>проводимо оцiнку подання фiнансової звiтностi в цiлому, її структури та змiсту, включаючи розкриття iнформацiї, а також того, чи розкриває фiнансова звiтнiсть операцiї та подiї, покладенi в її основу, так, щоб було забезпечено їхнє достовiрне пода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Ми здiйснюємо iнформацiйну взаємодiю з управлiнським персоналом, повiдомляючи їм, серед iншого, про запланований обсяг та строки аудиту, а також про суттєвi зауваження за результатами аудиту, у тому числi про значнi недолiки системи внутрiшнього контролю, якi ми виявляємо у ходi аудиту.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омер реєстрацiї ТОВ АФ "ПрайсвотерхаусКуперс (Аудит)"</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у Реєстрi аудиторiв та суб'єктiв аудиторської дiяльностi 0152</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Коваленко Тарас Iванович</w:t>
            </w:r>
          </w:p>
          <w:p>
            <w:pPr>
              <w:pStyle w:val="Normal"/>
              <w:widowControl w:val="false"/>
              <w:autoSpaceDE w:val="false"/>
              <w:spacing w:lineRule="auto" w:line="240" w:before="0" w:after="0"/>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Сертифiкат аудитора № 0121</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м. Київ, Україн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8 квiтня 2019</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XVI. Твердження щодо річної інформаці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фiцiйна позицiя осiб, якi здiйснюють управлiнськi функцiї та пiдписують рiчну iнформацiю емiтента, така, що, наскiльки це їм вiдомо, рiчна фiнансова звiтнiсть, пiдготовлена вiдповiдно до стандартiв бухгалтерського облiку, що вимагаються згiдно iз Законом України "Про бухгалтерський облiк та фiнансову звiтнiсть в Українi", мiстить достовiрне та об'єктивне подання iнформацiї про стан активiв, пасивiв, фiнансовий стан, прибутки та збитки емiтента, звiт керiвництва включає достовiрне та об'єктивне подання iнформацiї про розвиток i здiйснення господарської дiяльностi та стан емiтента разом з описом основних ризикiв та невизначеностей, з якими Товариство стикається у своїй господарськiй дiяльностi.</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pPr>
      <w:r>
        <w:rPr/>
        <w:t>XIX. Відомості щодо особливої інформації та інформації про іпотечні цінні папери, що виникала протягом періоду</w:t>
      </w:r>
    </w:p>
    <w:tbl>
      <w:tblPr>
        <w:tblW w:w="10000" w:type="dxa"/>
        <w:jc w:val="left"/>
        <w:tblInd w:w="-7" w:type="dxa"/>
        <w:tblLayout w:type="fixed"/>
        <w:tblCellMar>
          <w:top w:w="0" w:type="dxa"/>
          <w:left w:w="108" w:type="dxa"/>
          <w:bottom w:w="0" w:type="dxa"/>
          <w:right w:w="108" w:type="dxa"/>
        </w:tblCellMar>
      </w:tblPr>
      <w:tblGrid>
        <w:gridCol w:w="1450"/>
        <w:gridCol w:w="2250"/>
        <w:gridCol w:w="6300"/>
      </w:tblGrid>
      <w:tr>
        <w:trPr>
          <w:trHeight w:val="200" w:hRule="atLeast"/>
        </w:trPr>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Дата виникнення події</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Дата оприлюднення Повідомлення (Повідомлення про інформацію) у загальнодоступній інформаційній базі даних НКЦПФР або через особу, яка провадить діяльність з оприлюднення регульованої інформації від імені учасників фондового ринку</w:t>
            </w:r>
          </w:p>
        </w:tc>
        <w:tc>
          <w:tcPr>
            <w:tcW w:w="63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Вид інформації</w:t>
            </w:r>
          </w:p>
        </w:tc>
      </w:tr>
      <w:tr>
        <w:trPr>
          <w:trHeight w:val="200" w:hRule="atLeast"/>
        </w:trPr>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63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r>
      <w:tr>
        <w:trPr>
          <w:trHeight w:val="200" w:hRule="atLeast"/>
        </w:trPr>
        <w:tc>
          <w:tcPr>
            <w:tcW w:w="1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04.2018</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6.04.2018</w:t>
            </w:r>
          </w:p>
        </w:tc>
        <w:tc>
          <w:tcPr>
            <w:tcW w:w="6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ідомості про зміну складу посадових осіб емітента</w:t>
            </w:r>
          </w:p>
        </w:tc>
      </w:tr>
      <w:tr>
        <w:trPr>
          <w:trHeight w:val="200" w:hRule="atLeast"/>
        </w:trPr>
        <w:tc>
          <w:tcPr>
            <w:tcW w:w="1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05.2018</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05.2018</w:t>
            </w:r>
          </w:p>
        </w:tc>
        <w:tc>
          <w:tcPr>
            <w:tcW w:w="6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ідомості про зміну складу посадових осіб емітента</w:t>
            </w:r>
          </w:p>
        </w:tc>
      </w:tr>
      <w:tr>
        <w:trPr>
          <w:trHeight w:val="200" w:hRule="atLeast"/>
        </w:trPr>
        <w:tc>
          <w:tcPr>
            <w:tcW w:w="1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06.2018</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06.2018</w:t>
            </w:r>
          </w:p>
        </w:tc>
        <w:tc>
          <w:tcPr>
            <w:tcW w:w="6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ідомості про прийняття рішення про виплату дивідендів</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sectPr>
      <w:type w:val="nextPage"/>
      <w:pgSz w:w="12240" w:h="15840"/>
      <w:pgMar w:left="1400"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Style14">
    <w:name w:val="Шрифт абзацу за промовчанням"/>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6T09:26:00Z</dcterms:created>
  <dc:creator>Tamila</dc:creator>
  <dc:description/>
  <cp:keywords/>
  <dc:language>en-US</dc:language>
  <cp:lastModifiedBy>MAIDANNYK, Olena</cp:lastModifiedBy>
  <dcterms:modified xsi:type="dcterms:W3CDTF">2019-04-26T09:26:00Z</dcterms:modified>
  <cp:revision>2</cp:revision>
  <dc:subject/>
  <dc:title/>
</cp:coreProperties>
</file>