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еман Ладiсл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9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3062, Україна, м.Київ, вул. Чистякiвська,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lena.MAIDANNY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неможливiсть скликати засiдання Наглядової ради у зв'язку із запровадженням карантинних заходів в Україні по причині поширення COVID-19 у світі (в тому числі і обмеження щодо переміщення та інші стримувальні заходи у відповідності до Постанови Кабінетом Міністрів України № 211 від 11.03.2020 р. "Про запобігання поширенню на території України коронавірусу COVID-19"), Річну інформацію емітента цінних паперів (річний звіт) за 2019 рік не було затверджено перед розмiщенням, а буде затверджено на найближчому засiданнi Загальних зборів акціонері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их справ щодо Товариства, iнформацiю про якi вимагається розкривати у вiдповiдностi до вимог Положення про розкриття iнформацiї емiтентами цiнних паперiв, затвердженого рiшенням НКЦПФР №2826 вiд 03.12.2013 (зi змiнами та доповненнями),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в звiтному перiодi до Товариства не застосовувались штрафнi санкцiї, накладенi органами державної в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посадовi особи емiтента акцiями емiтента не володi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иплату дивiдендiв та iнших доходiв за цiнними паперами вiдсутня, тому що виплата дивiдендiв та iнших доходiв за цiнними паперами у звiтному перiодi не здiйснювалась (на Загальних зборах Товариства 29.04.19 р. було прийнято рiшення про перенесення затвердження порядку розподiлу прибутку Товариства за 2018 рiк та затвердження розмiру рiчних дивiдендiв, способу їх виплати на позачерговi загальнi збор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01 №25219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01.199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8778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46</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77.39 - Надання в оренду iнших машин, устатковання та товарiв. н. в. i. 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СИББАН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23510050000026002151865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Сiтiбанк"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5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29300584000002600520017204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19 р. в органiзацiйнiй структурi Товариства вiдбулися змiни. А саме: Наглядовою радою Товариства 10.07.2019 р. було прийнято рiшення про реорганiзацiю та затвердження нової структури структурного пiдроздiлу - Департаменту сервiсних операцiй зi скорочення шт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332 ос., середня чисельнiсть позаштатних працiвникiв та осiб, якi працюють за сумiсництвом (осiб) - 9 ос., чисельнiсть працiвникiв, якi працюють на умовах неповного робочого часу (дня, тижня) (осiб) - 15 осiб з них  6 ос. - за сумiсництвом. Фонд оплати працi -88 601,40 тис. грн. Фонд оплати працi (ФОП) вiдносно попереднього року збiльшився  на 9 750,8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18 р. -  78 850,5 т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пiльна дiяльнiсть, яку емiтент проводить з iншими органiзацiями, пiдприємствами, установами,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його реорганiзацiї з боку третiх осiб в звiтному перiодi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оцiнка здiйснювалась за за методом ФiФо.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 один з найбiльших операторiв вiтчизняного ринку лiфтових послуг, який забезпечує виконання замовлення (проектування, поставка лiфтового обладнання,  рухомих дорiжок, його монтування, подальший технологiчний супровiд) на рiвнi свiтових стандартiв якостi й безпеки. Основними видами продукцiї ПрАТ ОТIС є Лiфти, послуги з технiчного супроводу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Бiлорусi, Китаю, Францiї та iнших країн. Як правило, вiтчизнянi виробники пропонують лiфти за цiнами нижчими, але продукцiя ПрАТ ОТIС значно вiдрiзняється кращою якiстю, надiйнiстю та безпечнiстю в роботi. Продукцiю в Отiсi замовляють безпосередньо замовники, якi користуються цим обладнанням: офiси, банки, комерцiйнi структури, а також престижне житло. Основним ризиком для обмеження продажу лiфтiв ПрАТ Отiс є &lt;спрощення&gt; замовниками вимог Державних органiв щодо якостi продукцiї та задоволення таких потреб замовникiв - конкурентами. Для багатьох об'єктiв, особливо житлових, замовляються у конкурентiв лiфти занадто спрощеної конструкцiї, яка вiдповiдає вимогам ПУБЕЛ , в той час, як ПрАТ ОТIС, крiм вимог державних органiв, додатково виконує вимоги Мiжнародних стандартiв з безпеки - MSB. Це робить лiфти дещо кошторисними, що створює ризики в реалiзацiї. Лiфти в Прат ОТIС виготовляються на базi широкої кооперацiї з вiтчизняними та кращими закордонними спецiалiзованими пiдприємствами. Для виготовлення лiфтiв застосовуються, сертифiкованi державними органами, вузли безпеки та iншi вузли i деталi, в бiльшостi, визначенi галузевими та корпоративними прави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продажу лiфтiв, виконання монтажно-будiвельник робiт та надання послуг з технiчного обслуговування лiфтового обладнання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их придбань або вiдчуження актив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пiдприємства - будiвлi та споруди, машини та обладнання, транспортний за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равочинiв щодо основних засобiв не було. Ступiнь використання основних засобiв - 16 %. . Обладнання вiдсутнє. Спосiб утримання активiв - за рахунок власних коштiв. Мiсцезнаходження основних засобiв: м. Київ, вул. Чистякiвська, 32, Екскаваторна 37, м. Краматорськ, вул. Паркова, 77, м. Чернiгiв, вул. Бєлова, м. Нiжин, вул. Об'їжджа, 116 "А" (нерухомiсть), м. Курахово (нерухомiсть, база вiдпочинку). Екологiчнi питання не впливають на використання активiв Товариства. Капiтальне будiвництво не проводиться, основнi засоби не розширюються.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проблема, яка суттєво впливає на дiяльнiсть - наявнiсть значної дебiторської заборгованостi, пов'язана з несплатою мешканцiв будинкiв за технiчне обслуговування лiф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фiнансування дiяльностi за рахунок оборотних коштiв. Товариству достатньо робочого капiталу для поточних потреб. За оцiнками власних фахiвцiв, Товариство не потребує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укладенi, але не виконанi договори на кiнець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орiв, виконання яких вiдбудеться в 2020 роцi: 361 328 тис. грн. - вартiсть контрактiв, очiкуваний прибуток - 6 20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подальшої дiяльностi Товариства щонайменше на рiк є збiльшення портфелю замовлень на обслуговування лiфтiв, збiльшення об'ємiв реалiзацiї продукцiї, випуску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в звiтному роцi Товариством не про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лександр Резнiк</w:t>
              <w:tab/>
              <w:t>-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бi Смiт</w:t>
              <w:tab/>
              <w:t>-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на Клей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адiслав Земан - Генеральний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зi Джулiо - Ревiзо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еман Ладiсл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Генеральний директор виробничої групи ОТIС в Брецлавi, Чеська республiка (дотепер включ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6.01.2016, обрано до припинення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9 рокiв. Посади, що обiймала посадова особа протягом останнiх п'яти рокiв: Генеральний директор. Посад на будь-яких iнших пiдприємства в Українi не обiй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виплачено винагороди в 2019 роцi - 3 553 325,11 грн. В натуральнiй формi винагорода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Сердюк Валентина Iван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вод "Київкомунмаш", 05453404,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02.01.2004, обрано до припинення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31 рiк.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19 роцi - 502 194,89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Олександр Резн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Вiце президент Отiс пiвнiчної частини, сходу, центральної Європи та Африки, iноземне пiдприємство,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4.05.2018, обрано до переобр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2 роки. Посади, що обiймала посадова особа протягом останнiх п'яти рокiв: Головний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Голови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бi См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ОТIС iноземне пiдприємство, юри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5 рокiв.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фiкацiйного коду юридичної особи iнформацiя щодо посад, що обiймала посадова особа протягом останнiх п'яти рокiв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Фiнзi Джулi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Фiнансов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5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6 рокiв. Посади, що обiймала посадова особа протягом останнiх п'яти рокiв: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Ревiзора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року народження,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адер Анта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Генеральний директор, iноземного пiдприємства OTIS,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5.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9 рокiв. Посади, що обiймала посадова особа протягом останнiх п'яти рокiв: Генеральний директор.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Яна К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Iноземне пiдприємство, -, Вiце президент по людських ресурсах ОТIС EMEA, обiймає дотеп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7,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4 роки. Посади, що обiймала посадова особа протягом останнiх п'яти рокiв: Вiце президент по людських ресурсах ОТIС Європа, центральних схiд та Африка.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Михайло Пономарен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Т "ОТIС", 14357579,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7.04.2017,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49 рокiв. Перелiк попереднiх посад за останнi 5 рокiв: пенсiонер. Посад на будь-яких iнших пiдприємствах не обiймає. Розмiр виплаченої винагороди в 2019 роцi  - 335 844,96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Сьогоднi ПрАТ "ОТIС"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господарської дiяльностi Товариства: Наглядовою радою Товариства 10.07.2019 р. прийнято рiшення щодо реорганiзацiї Департаменту сервiсних операцiй зi скороченням штату та затвердженням нової структури Департаменту сервiсн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1134"/>
        <w:gridCol w:w="4866"/>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02.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8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питань, що розглядались на позачергов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 обрання членiв лiчильної комiсiї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о обрання секретар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 схвалення рiшення наглядової ради Товариства про затвердження порядку та способу засвiдчення бюлетенiв для голосування на позачергов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о попереднє надання згоди на вчинення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го питання порядку денного ВИРIШИЛИ: Обрати на строк до завершення позачергових загальних зборiв лiчильну комiсiю у складi Голови лiчильної комiсiї Гуцалюк В.В. та члена лiчильної комiсiї Бондаренко Л.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Призначити Секретарем позачергових загальних зборiв акцiонерiв товариства Ю.Пономаренко, фiнансов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Схвалити рiшення Наглядової ради Товариства вiд 21.01.2019 року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4-го питання порядку денного ВИРIШИЛИ: Попередньо надати згоду на вчинення Товариством значних правочинiв протягом року з дня прийняття цього рiшення щодо поставки лiфтового обладнання та запасних частин граничною сукупною вартiстю 80 000 000,00 Євро в 2019 роц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1134"/>
        <w:gridCol w:w="4866"/>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4.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8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Про обрання членiв лiчиль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Про обрання Секретаря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Звiт Наглядової ради за 2018 рiк. Прийняття рiшення за наслiдками розгляду звiту Наглядової ради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Прийняття рiшення за наслiдками розгляду звiту Ревiзора за 2018 рiк. Затвердження висновку Ревiзор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Звiт Генерального директора про результати фiнансово-господарської дiяльностi Товариства у 2018 роцi. Прийняття рiшення за наслiдками розгляду звiту Генерального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Затвердження рiчного звiту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Затвердження розподiлу прибутку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Затвердження розмiру рiчних дивiдендiв та способу їх ви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Схвалення рiшення Наглядової ради Товариства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го питання порядку денного ВИРIШИЛИ: Обрати на строк до завершення Загальних зборiв лiчильну комiсiю у складi Голови лiчильної комiсiї Гуцалюк В.В. та члена лiчильної комiсiї Бондаренко Л.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Призначити секретарем щорiчних Загальних зборiв акцiонерiв Ю.М.Пономарен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 Розглянути Звiт Наглядової ради та взяти до уваги при вирiшеннi наступних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4-го питання порядку денного ВИРIШИЛИ: Розглянути Звiт Ревiзора та взяти до уваги при вирiшеннi наступних питань порядку денного. Затвердити висновок Ревiзор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5-го питання порядку денного ВИРIШИЛИ: Розглянути Звiт Генерального директора та взяти до уваги при вирiшеннi наступних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6-го питання порядку денного ВИРIШИЛИ: Затвердити фiнансовий звiт про результати дiяльностi ПрАТ "ОТIС" за 2018 рiк та затвердити такi показн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ий консолiдований баланс (український формат), валюта якого складає на кiнець звiтного перiоду 568 240 тис. грн., чистий прибуток 29 00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яти до уваги, що рiчний звiт Товариства пiдтверджується аудиторською компанiєю "ПрайсвотерхаусКуперс (Ау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7-го питання порядку денного ВИРIШИЛИ: Перенести затвердження порядку розподiлу прибутку Товариства за 2018 рiк на позачерговi Загальнi збо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8-го питання порядку денного ВИРIШИЛИ: Перенести затвердження розмiру рiчних дивiдендiв та способу їх виплати на позачерговi Загальнi збо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9-го питання порядку денного ВИРIШИЛИ: Схвалити рiшення Наглядової ради Товариства про затвердження порядку та способу засвiдчення бюлетенiв для голосування на Загальних збора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2127"/>
        <w:gridCol w:w="4713"/>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2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2127"/>
        <w:gridCol w:w="4713"/>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2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ою причиною скликання останнiх позачергових зборiв було питання попередньої надання згоди на вчинення  Товариством значних правочинiв та питання затвердження порядку та способу засвiдчення бюлетенiв для голосування на загальних збора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29.04.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Позачерговi загальнi збори акцiонерiв були проведенi 13.02.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щодо компетентності та ефективності комітеті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Персональний склад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3000"/>
        <w:gridCol w:w="2000"/>
        <w:gridCol w:w="2000"/>
      </w:tblGrid>
      <w:tr>
        <w:trPr>
          <w:trHeight w:val="200" w:hRule="atLeast"/>
        </w:trPr>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30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0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лександр Резнi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бi Смiт</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ер Анта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на Клей</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2127"/>
        <w:gridCol w:w="4713"/>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2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5 засiдань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 приймались рiшення щодо скликання, проведення позачергових загальних зборiв акцiонерiв на 13.02.2019 р. та чергових загальних зборiв на 29.04.2019 р. (затвердження порядку денного, форми i тексту бюлетенiв для голосування (способу засвiдчення бюлетенiв), затвердження повiдомлення про проведення загальних зборiв,  визначення способу персонального повiдомлення акцiонерiв про проведення загальних зборiв,встановлення дати складення Перелiку акцiонерiв, якi мають бути повiдомленi про проведення загальних зборiв та встановлення дати складення Перелiку акцiонерiв, якi мають право на участь у загальних зборах); рiшення щодо обрання секретаря Наглядової ради, щодо призначення зовнiшнього аудитора Товариства, затвердження умов договору; приймались рiшення щодо затвердження звiту про дiяльнiсть Наглядової Ради, загальний стан Товариства та вжитi заходи, спрямованi на досягнення мети Товариства; рiшення щодо реорганiзацiї Департаменту сервiсних операцiй зi скороченням штату та затвердженням нової структури Департаменту сервiсних опер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9360" w:type="dxa"/>
        <w:jc w:val="left"/>
        <w:tblInd w:w="-7"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7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Михайло Пономаренко отримує винагороду згiдно Договор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268"/>
        <w:gridCol w:w="7732"/>
      </w:tblGrid>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7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Одноосiбний виконавчий орган - Генеральний директор</w:t>
            </w:r>
          </w:p>
        </w:tc>
        <w:tc>
          <w:tcPr>
            <w:tcW w:w="7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є одноосiбним виконавчим органом i посадовою особою Товариства, який здiйснює керiвництво поточною дiяльнiстю Товариства, несе вiдповiдальнiсть та контролює таку поточну дiяльнiсть та управлiння Товариством в межах, визначених Статутом. Генеральний директор пiдзвiтний Наглядовiй Радi i Загальним Зборам, органiзовує виконання їх рiшень. Генеральний директор дiє вiд iменi Товариства у межах, встановлених цим Статутом i законом. Генеральний директор виконує свої обов'язки та здiйснює свої повноваження в межах його компетенцiї, визначеної чинним законодавством України, цим Статутом та рiшеннями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та контроль за впровадженням всiх рiшень Загальних Зборiв та звiтування про результати дiяльностi Товариства перед Наглядовою Радою та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органiзацiя та контроль над здiйсненням господарських, виробничих та оперативних планiв Товариства та пропозицiй з органiзацiйної дiяльностi Товариства та вжиття заходiв для їх виконання й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рам дiй та нагляд за їх реалiз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та контроль над здiйсненням зобов'язань Товариства перед державою та контрагентами за господарськими договорами, вимог з охорони працi, технiки безпеки та охорони навколишнього природного серед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ння Наглядовiй Радi та Загальним Зборам звiтiв про дiяльнiсть Товариства, в тому числi про перспективнi напрямки дiяльностi, основнi комерцiйнi можливостi та ризики, стан ринку та конкурен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ення коштами та майн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ництво iнтересiв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ництво Товариства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ереження активiв Товариства шляхом укладання договорiв страхування з однiєю чи кiлькома страховими компанiями з рiзних видiв страхування, потрiбних або узвичаєних при веденнi господарської дiяльностi, а також укладання договорiв страхування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ня вiд iменi Товариства та в межах його компетенцiї, визначеної Статутом, договорiв (угод), в тому числi купiвлi-продажу, дарування, бартернi, агентськi, факторинговi, уступки, трудовi контракти та iншi договори, що сприяють здiйсненню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исання вiд iменi Товариства довiреностей та будь-яких iнших необхiдн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ординування дiяльностi директорiв та iнших посадових осiб, найм i звiльнення працiвникiв Товариства та встановлення їм заробiтної плати,  укладення та припинення трудових договорiв (контрактiв) з працiв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штатного роз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ння колективних договорiв з працiвниками Товариства згiдно з чинним законодавством України та особливостями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ча наказiв та розпоряджень, обов'язкових для виконання всiма працiв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iнших питань та виконання iнших обов'язкiв, передбачених Статутом та/або тих, якi Загальнi Збори перiодично визначатимуть як такi, що вiдносяться до компетенцiї Генерального директора.</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7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i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є Кодекс етики. Iншi Положення в Товариствi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2127"/>
        <w:gridCol w:w="4713"/>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2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ТIС IНВЕСТМЕНТС еЛ.еЛ.Сi. (OTIS Investments L.L.C.)СШ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14054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748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є органом Товариства, що здiйснює захист прав Акцiонерiв Товариства, i в межах компетенцiї, визначеної Статутом Товариства та законодавством України, контролює та регулює дiяльнiсть Генерального директора та виконує iншi функцiї щодо нагляду за дiяльнiстю Товариства у вiдповiдностi до Положення про Наглядову раду. Загальна кiлькiсть членiв Наглядової Ради повинна складати не менше трьох (3) осiб i не бiльше семи (7) осiб. Конкретний кiлькiсний склад Наглядової Ради встановлюється Загальними Зборами.  Якщо кiлькiсть членiв Наглядової Ради, повноваження яких дiйснi, становить менше половини її кiлькiсного складу, обраного Загальними Зборами, Товариство протягом трьох мiсяцiв має скликати позачерговi Загальнi Збори для обрання решти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можуть обиратися лише з числа фiзичних осiб,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шляхом голосування бюлетен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не повиннi висуватися та обиратися особи, якi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никами або членами органiв управлiння юридичної особи, яка конкурує з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ють особистi та/або сiмейнi стосунки з головним бухгалтером та членами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 вiдкриває Загальнi Збори,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неможливостi виконання головою Наглядової Ради своїх повноважень його повноваження здiйснює один iз членiв Наглядової Ради за її рiш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ими органами Наглядової Ради є: Голова Наглядової Ради; секретар Наглядової Ради; постiйнi та тимчасовi комiтети Наглядової Ради. Секретар Наглядової Ради Товариства обирається простою бiльшiстю голосiв кiлькiсного складу Членiв Наглядової Ради з їх числа або з числа фiзичних осiб - працiвникiв Товариства, якi не є акцiонерами Товариства i не займають посаду Генерального директора чи Ревiзора Товариства. У випадку обрання секретаря Наглядової Ради з числа фiзичних осiб - працiвникiв Товариства, секретар Наглядової Ради приймає участь у засiданнях Наглядової Ради без права голосу. Наглядова Рада має право в будь-який час переобрати секретаря Наглядової Ради. У випадку, якщо особа, кандидатура якої поставлена на голосування щодо обрання чи переобрання секретарем Наглядової Ради, є членом Наглядової Ради, то така особа не бере участi у голосуваннi з даного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повинен виконувати свої обов'язки особисто i не може передавати власнi повноваження iншiй особi. Члени Наглядової Ради не мають права виконувати будь яку професiйну дiяльнiсть на користь осiб, якi є конкурентами Товариства в його господарськiй дiяльностi, та/або бути перебувати в трудових вiдносинах з особою, яка є конкурентом Товариства в його господарськiй дiяльностi або виступати в якостi консультанта так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 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за наявностi) або найменування Акцiонера (Акцiонерiв), розмiр пакета акцiй, що йому належить або їм сукупно належить). Таке повiдомлення може бути надано особисто Генеральному директору пiд розпис або надiслано за мiсцезнаходженням Товариства рекомендованим поштовим листом або кур'єрською службою з обов'язковим повiдомленням про вру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членом Наглядової ради укладається цивiльно-правовий чи трудовий договiр  (контракт). (оплатний або безоплатний). Дiя договору (контракту) з членом Наглядової Ради припиняється у разi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рiшення Загальних Зборiв повноваження члена Наглядової Ради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абрання законної сили вироком чи рiшенням суду, яким його засуджено до покарання, що виключає можливiсть виконання обов'язкiв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обирається на безстроковий термiн та може бути вiдкликаний за рiшенням Наглядової Ради з одночасним прийняттям рiшення про призначення нового Генерального директора або особи, яка тимчасово здiйснюватиме його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на момент закiнчення строку, на який обрано Генерального директора, не буде прийнято рiшення Наглядової Ради про вiдкликання його повноважень, то строк його повноважень автоматично продовжується до прийняття рiшення Наглядової Ради про вiдкликання його повноважень або призначення його на новий стр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оже обрати заступника Генерального Директора Товариства,  якому Генеральний директор може делегувати будь-якi iз своїх повноважень та обов'язкiв, якi визначаються у внутрiшнiх наказах та/або розпорядженнях; за умови, однак, що повноваження Генерального директора стосовно будь-якого питання, дiї або рiшення, що стосується Товариства матимуть переважну силу. Будь-якi обмеження, встановленi Статутом або законом щодо здiйснення Генеральним директором його повноважень матимуть силу також стосовно повноважень делегованих Генеральним директором Заступнику Генерального директора або iншим особам. Для уникнення сумнiвiв, Генеральний директор має право уповноважити будь-яку особу на вiдкриття банкiвського(-их) рахунку(-iв) Товариства та пiдписання будь-яких та всiх документiв та карток, якi можуть вимагатися у зв'язку з вiдкриттям та використанням таких банкiвських раху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тривалої вiдсутностi Генерального директора або неможливостi виконувати свої посадовi обов'язки з будь-яких причин, його повноваження виконує Заступник Генерального директора. Пiд час вiдсутностi Заступника Генерального директора або неможливостi виконувати свої посадовi обов'язки з будь-яких причин, його повноваження виконуються особою (тимчасово виконуючим обов'язки), уповноваженою на це наказом Генерального директора або наказом Заступника Генерального директора за умови подальшого призначення такої  Наглядовою Радою. В разi неможливостi чи вiдмови Генерального директора та Заступника Генерального директора видати наказ, або в разi тимчасового усунення Генерального директора вiд виконання своїх повноважень чи вiдкликання Генерального директора без негайного обрання на цю посаду iншої особи, рiшення про уповноваження тимчасово виконуючого обов'язки приймаєтьс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а Заступник Генерального директора, вiдповiдно, зобов'язанi письмово, українською та англiйською мовою, довести свiй наказ про призначення тимчасово виконуючого обов'язки до вiдома Наглядової Ради протягом розумного строку з моменту пiдписання такого наказ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ає право в будь-який час тимчасово усунути Генерального директора та/або Заступника Генерального директора вiд викона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Генеральним директором, укладається трудовий договiр (контракт) у порядку, встановленому чинним законодавств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 брати участь у будь-яких робочих засiданнях, якi скликаються та проводяться Генеральним директором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щезазначена iнформацiя та документи надаються членам Наглядової Ради протягом 7 календарних днiв з дати отримання Товариством вiдповiдного запиту на iм'я Генерального директора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Розмiр винагороди встановлюється рiшенням загальних зборiв акцiонерiв Товариства та виплачується лише на умовах, передбачених цивiльно-правовими або трудовими договорами (контрактами), укладеними з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рганiзує роботу Наглядової Ради та здiйснює контроль за реалiзацiєю плану роботи, затвердженого Наглядовою Радою; 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 укладає вiд iменi Товариства контракт iз Генеральним директором пiсля його обрання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аво: розпоряджатися коштами та майном Товариства; представнляти iнтереси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 представляти Товариство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 та здiйснює свої повноваження 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 має пра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а інформація, включаючи Звіт про управління та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ський персонал несе відповідальність за іншу інформацію. Інша інформація включає Звіт про управління та Звіт керівництва, що є частиною Річної інформації емітента цінних паперів(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щодо фінансової звітності не поширюється на іншу інформацію, включаючи Звіт про управління та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проведенням нами аудиту фінансової звітності наш обов'язок полягає в ознайомленні із зазначеною вищеіншою інформацією та у розгляді питання про те, чи наявні суттєві невідповідності між іншою інформацією та фінансовою звітністю або нашими знаннями, одержаними в ході аудиту, та чи не містить інша інформація інших можливих суттєвих викривл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за результатами проведеної нами роботи у ході аудиту інформація, наведена в Звіті про управління та Звіті керівництваза фінансовий рік, за який підготовлена фінансова звітність, відповідає фінансовій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 Звіті керівництва,та іншій інформації, які ми отримали до дати цього аудиторського звіту. Ми не маємо що повідомити у цьому зв'я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фiнансової звiтностi Приватного акціонерного товариства "Отіс", станом на 31 грудня 2019 року, - ТОВ АФ "ПрайсвотерхаусКуперс (Аудит)", який розкрито в п. 30 Рiчної iнформацiї емiтента цiнних паперiв (Рiчного звiту) Товариства за 2019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IС IНВЕСТМЕНТС еЛ.еЛ.Сi. (OTIS Investments L.L.C.)СШ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971405433</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ЛУЧЕНI ШТАТИ АМЕРИКИ, Округ Нью-Касл, 19805, ШТАТ ДЕЛАВЕР, 1013 СЕНТЕР РОУД У М.ВIЛЬМI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є власниками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нформацiя про Акцiонерiв, якою володiє Товариства можу включатися до вiдповiдних реєстрiв депозитарних установ в тому об'ємi i тiєю мiрою, як це може вимагатися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ариство може мати одного Акцiонера у разi придбання таким Акцiонером усiх Акцiй. Вiдомостi про це пiдлягають реєстрацiї i опублiкуванню для загального вiдома в порядку, встановленому Нацiональною комiсiєю з цiнних паперiв та фондового ринку України. Товариство не може мати єдиним Акцiонером iнше пiдприємницьке товариство, учасником якого є одна особа, та/або не може мати у своєму складi лише Акцiонерiв - юридичних осiб, єдиним учасником яких є одна й та ж особ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брати участь в управлiннi справами Товариства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цим Статутом та рiшенням про  випуск Акцiй;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римувати своєчасне письмове повiдомлення про скликання Загальних Зборiв Акцiонерiв та пропонований порядок денний таких Загальних Зборiв Акцiонерiв, переглядати всi корпоративнi документи, що пов'язанi iз порядком денним Загальних Зборiв Акцiонерiв, та повноправно брати участь у таких Загальних Зборах Акцiонер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сувати на Загальних Зборах Акцiонерiв за принципом: одна Акцiя - один гол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 разi лiквiдацiї Товариства отримувати свою пропорцiйну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а iншi права, передбаченi Статутом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держуватися Статуту та виконувати рiшення органiв управлiння Товариств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свої зобов'язання перед Товариством, у тому числi пов'язанi з майновою участю в Товариствi, оплачувати Акцiї у розмiрi, порядку i формах, передбачених Статут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рiшення Загальних Зборiв Акцiонерiв, iнших органiв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плачувати Акцiї у розмiрi, в порядку та засобами, що передбаченi Статутом Товариства; т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сти iншi обов'язки, встановленi  Статутом, внутрiшнiми документами Товариства та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iж Акцiонерами Товариства може бути укладений договiр, згiдно з яким на Акцiонерiв можуть покладатися додатковi обов'язки, у тому числi обов'язок участi у Загальних Зборах Акцiонерiв, i передбачатися вiдповiдальнiсть за його недотрим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ватне розмiщення. Торгiвля цiнними паперами емiтента: не здiйснюється на внурiшнiх чи зовнiшнiх ринках. Фактiв лiстингу/делiстингу цiнних паперiв емiтента на фондових бiржах не було. Додаткових випускiв ЦП не здiйснювало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8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83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4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8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4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8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7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99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99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8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0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83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83 640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7,098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9,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80 80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 9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 54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 8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19 р. Товариство має довгостроковi зобов"язання та забезпечення в сумi 19 287 тис.грн.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iдстроченi податковi зобов'язання - 19 28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163 543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4 054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4 285 тис. грн. ( в тому числi з податку на прибуток - 1 26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98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4 15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 - 107 265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 - 17 24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3 40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оходи майбутнiх перiодiв - 63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1 519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7-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удит фiнансової звiтностi та висловлення думки щодо Звiту про корпоративне управлiння за 2018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2/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0-06-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УКРСИББАНК"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Святошинс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86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46</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Київ, вул. Чистякiвська,32, (044) 492-98-0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9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9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4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 3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3 6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6 96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0 80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5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 0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 3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7 4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1 3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 39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 8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6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8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6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0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6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3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7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8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3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5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5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 4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 8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 85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2 9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 24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 74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8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0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2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6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 9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4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4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9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7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43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2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1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5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 27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 5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 24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 74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1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5 5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 4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9 34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36 2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 1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2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8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3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8 1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30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7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1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 58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 0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4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0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2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1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73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8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7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3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004</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8 4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 9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7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0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 5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 56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9 978</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1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 4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 6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3 8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5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 8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09 7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09 2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2 2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 80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73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6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1 0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00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 64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2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63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3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1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5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 5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3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3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9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7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5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1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6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5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3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I. Сердю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19</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83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7</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2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836</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67</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2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 31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3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3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3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60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 0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61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 91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Л.Земан</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I. Сердюк</w:t>
      </w:r>
    </w:p>
    <w:p>
      <w:pPr>
        <w:pStyle w:val="Normal"/>
        <w:widowControl w:val="false"/>
        <w:autoSpaceDE w:val="false"/>
        <w:spacing w:lineRule="auto" w:line="240" w:before="0" w:after="0"/>
        <w:jc w:val="center"/>
        <w:rPr/>
      </w:pPr>
      <w:r>
        <w:rPr/>
        <w:t>XV. Відомості про аудиторський звіт</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ПРАЙСВОТЕРХАУСКУПЕР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60390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032, Україна, м. Київ, вул. Жилянська, 7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5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34/4, дата: 01.12.201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9 по 31.12.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 дата: 06.09.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2.03.2020, дата закінчення: 13.04.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07 000,00</w:t>
            </w:r>
          </w:p>
        </w:tc>
      </w:tr>
      <w:tr>
        <w:trPr>
          <w:trHeight w:val="200" w:hRule="atLeast"/>
        </w:trPr>
        <w:tc>
          <w:tcPr>
            <w:tcW w:w="7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CYR" w:hAnsi="Times New Roman CYR" w:cs="Times New Roman CYR"/>
                <w:sz w:val="30"/>
                <w:szCs w:val="30"/>
              </w:rPr>
            </w:pPr>
            <w:r>
              <w:rPr>
                <w:rFonts w:cs="Times New Roman CYR" w:ascii="Times New Roman CYR" w:hAnsi="Times New Roman CYR"/>
                <w:sz w:val="30"/>
                <w:szCs w:val="30"/>
              </w:rPr>
            </w:r>
            <w:bookmarkStart w:id="0" w:name="anc442227920"/>
            <w:bookmarkStart w:id="1" w:name="anc442227920"/>
            <w:bookmarkEnd w:id="1"/>
          </w:p>
          <w:p>
            <w:pPr>
              <w:pStyle w:val="Heading2"/>
              <w:spacing w:before="120" w:after="120"/>
              <w:jc w:val="center"/>
              <w:rPr>
                <w:rFonts w:ascii="Times New Roman" w:hAnsi="Times New Roman" w:cs="Times New Roman"/>
                <w:b/>
                <w:b/>
                <w:i w:val="false"/>
                <w:i w:val="false"/>
                <w:color w:val="E36C0A"/>
                <w:szCs w:val="32"/>
                <w:lang w:val="ru-RU"/>
              </w:rPr>
            </w:pPr>
            <w:r>
              <w:rPr>
                <w:rFonts w:cs="Times New Roman" w:ascii="Times New Roman" w:hAnsi="Times New Roman"/>
                <w:b/>
                <w:i w:val="false"/>
                <w:color w:val="E36C0A"/>
                <w:szCs w:val="32"/>
                <w:lang w:val="ru-RU"/>
              </w:rPr>
              <w:t>Звіт незалежного аудитора</w:t>
            </w:r>
          </w:p>
          <w:p>
            <w:pPr>
              <w:pStyle w:val="TextBody"/>
              <w:spacing w:before="120" w:after="120"/>
              <w:jc w:val="right"/>
              <w:rPr>
                <w:rFonts w:ascii="Times New Roman" w:hAnsi="Times New Roman" w:cs="Times New Roman"/>
                <w:b/>
                <w:b/>
                <w:sz w:val="22"/>
                <w:szCs w:val="22"/>
              </w:rPr>
            </w:pPr>
            <w:r>
              <w:rPr>
                <w:rFonts w:cs="Times New Roman" w:ascii="Times New Roman" w:hAnsi="Times New Roman"/>
                <w:b/>
                <w:sz w:val="22"/>
                <w:szCs w:val="22"/>
              </w:rPr>
              <w:t>Акціонерам Приватного акціонерного товариства “Отіс”:</w:t>
            </w:r>
          </w:p>
          <w:p>
            <w:pPr>
              <w:pStyle w:val="Heading4"/>
              <w:pBdr>
                <w:top w:val="single" w:sz="2" w:space="2" w:color="1F497D"/>
              </w:pBdr>
              <w:rPr>
                <w:rFonts w:ascii="Times New Roman" w:hAnsi="Times New Roman" w:cs="Times New Roman"/>
                <w:b w:val="false"/>
                <w:b w:val="false"/>
                <w:color w:val="1F497D"/>
                <w:sz w:val="22"/>
                <w:szCs w:val="22"/>
              </w:rPr>
            </w:pPr>
            <w:r>
              <w:rPr>
                <w:rFonts w:cs="Times New Roman" w:ascii="Times New Roman" w:hAnsi="Times New Roman"/>
                <w:b w:val="false"/>
                <w:iCs w:val="false"/>
                <w:color w:val="1F497D"/>
                <w:sz w:val="22"/>
                <w:szCs w:val="22"/>
              </w:rPr>
              <w:t>Наша думка</w:t>
            </w:r>
          </w:p>
          <w:p>
            <w:pPr>
              <w:pStyle w:val="TextBody"/>
              <w:rPr>
                <w:rFonts w:ascii="Times New Roman" w:hAnsi="Times New Roman" w:cs="Times New Roman"/>
                <w:b/>
                <w:b/>
                <w:sz w:val="22"/>
                <w:szCs w:val="22"/>
              </w:rPr>
            </w:pPr>
            <w:r>
              <w:rPr>
                <w:rFonts w:cs="Times New Roman" w:ascii="Times New Roman" w:hAnsi="Times New Roman"/>
                <w:sz w:val="22"/>
                <w:szCs w:val="22"/>
              </w:rPr>
              <w:t xml:space="preserve">На нашу думку, фінансова звітність відображає достовірно, в усіх суттєвих аспектах, фінансовий стан </w:t>
            </w:r>
            <w:bookmarkStart w:id="2" w:name="_Hlk31284732"/>
            <w:r>
              <w:rPr>
                <w:rFonts w:cs="Times New Roman" w:ascii="Times New Roman" w:hAnsi="Times New Roman"/>
                <w:sz w:val="22"/>
                <w:szCs w:val="22"/>
              </w:rPr>
              <w:t>Приватного акціонерного товариства “Отіс”</w:t>
            </w:r>
            <w:bookmarkEnd w:id="2"/>
            <w:r>
              <w:rPr>
                <w:rFonts w:cs="Times New Roman" w:ascii="Times New Roman" w:hAnsi="Times New Roman"/>
                <w:sz w:val="22"/>
                <w:szCs w:val="22"/>
              </w:rPr>
              <w:t>(далі – Компанія) станом на 31 грудня 2019 року та його фінансові результати та рух грошових коштів за рік, що закінчився на вказану дату, відповідно до Національних положень (стандартів) бухгалтерського обліку України (НП(С)БОУ) і відповідає, в усіх суттєвих аспектах, вимогам Закону України «Про бухгалтерський облік та фінансову звітність в Україні» щодо фінансової звітності.</w:t>
            </w:r>
          </w:p>
          <w:p>
            <w:pPr>
              <w:pStyle w:val="Heading5"/>
              <w:spacing w:before="240" w:after="120"/>
              <w:rPr>
                <w:sz w:val="22"/>
                <w:szCs w:val="22"/>
              </w:rPr>
            </w:pPr>
            <w:r>
              <w:rPr>
                <w:sz w:val="22"/>
                <w:szCs w:val="22"/>
              </w:rPr>
              <w:t>Предмет аудиту</w:t>
            </w:r>
          </w:p>
          <w:p>
            <w:pPr>
              <w:pStyle w:val="TextBody"/>
              <w:spacing w:before="0" w:after="120"/>
              <w:rPr/>
            </w:pPr>
            <w:r>
              <w:rPr>
                <w:rFonts w:cs="Times New Roman" w:ascii="Times New Roman" w:hAnsi="Times New Roman"/>
                <w:sz w:val="22"/>
                <w:szCs w:val="22"/>
                <w:lang w:val="ru-RU"/>
              </w:rPr>
              <w:t>Ф</w:t>
            </w:r>
            <w:r>
              <w:rPr>
                <w:rFonts w:cs="Times New Roman" w:ascii="Times New Roman" w:hAnsi="Times New Roman"/>
                <w:sz w:val="22"/>
                <w:szCs w:val="22"/>
              </w:rPr>
              <w:t>інансова звітність Компанії включає:</w:t>
            </w:r>
          </w:p>
          <w:p>
            <w:pPr>
              <w:pStyle w:val="Style13"/>
              <w:numPr>
                <w:ilvl w:val="0"/>
                <w:numId w:val="2"/>
              </w:numPr>
              <w:rPr/>
            </w:pPr>
            <w:r>
              <w:rPr>
                <w:rFonts w:cs="Times New Roman" w:ascii="Times New Roman" w:hAnsi="Times New Roman"/>
                <w:sz w:val="22"/>
                <w:szCs w:val="22"/>
              </w:rPr>
              <w:t xml:space="preserve">баланс (звіт про фінансовий стан)станом на </w:t>
            </w:r>
            <w:r>
              <w:rPr>
                <w:rFonts w:cs="Times New Roman" w:ascii="Times New Roman" w:hAnsi="Times New Roman"/>
                <w:sz w:val="22"/>
                <w:szCs w:val="22"/>
                <w:lang w:val="ru-RU"/>
              </w:rPr>
              <w:t>31 грудня 2019 року</w:t>
            </w:r>
            <w:r>
              <w:rPr>
                <w:rFonts w:cs="Times New Roman" w:ascii="Times New Roman" w:hAnsi="Times New Roman"/>
                <w:sz w:val="22"/>
                <w:szCs w:val="22"/>
              </w:rPr>
              <w:t>;</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звіт про фінансові результати (звіт про сукупний дохід) за рік, що закінчився на вказану дату;</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звіт про рух грошових коштів за рік, що закінчився на вказану дату; </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звіт про власний капітал за рік, що закінчився на вказану дату; та</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примітки до фінансової звітності, які включають опис основних принципів облікової політики та іншу пояснювальну інформацію. </w:t>
            </w:r>
          </w:p>
          <w:p>
            <w:pPr>
              <w:pStyle w:val="Heading4"/>
              <w:pBdr>
                <w:top w:val="single" w:sz="2" w:space="2" w:color="1F497D"/>
              </w:pBdr>
              <w:rPr>
                <w:rFonts w:ascii="Times New Roman" w:hAnsi="Times New Roman" w:cs="Times New Roman"/>
                <w:b w:val="false"/>
                <w:b w:val="false"/>
                <w:sz w:val="22"/>
                <w:szCs w:val="22"/>
              </w:rPr>
            </w:pPr>
            <w:r>
              <w:rPr>
                <w:rFonts w:cs="Times New Roman" w:ascii="Times New Roman" w:hAnsi="Times New Roman"/>
                <w:b w:val="false"/>
                <w:iCs w:val="false"/>
                <w:color w:val="DC6900"/>
                <w:sz w:val="22"/>
                <w:szCs w:val="22"/>
              </w:rPr>
              <w:t xml:space="preserve">Основа для думки </w:t>
            </w:r>
          </w:p>
          <w:p>
            <w:pPr>
              <w:pStyle w:val="TextBody"/>
              <w:rPr/>
            </w:pPr>
            <w:r>
              <w:rPr>
                <w:rFonts w:cs="Times New Roman" w:ascii="Times New Roman" w:hAnsi="Times New Roman"/>
                <w:sz w:val="22"/>
                <w:szCs w:val="22"/>
              </w:rPr>
              <w:t xml:space="preserve">Ми провели аудит відповідно до Міжнародних стандартів аудиту (МСА). Наша відповідальність відповідно до цих стандартів описана далі у розділі </w:t>
            </w:r>
            <w:r>
              <w:rPr>
                <w:rFonts w:cs="Times New Roman" w:ascii="Times New Roman" w:hAnsi="Times New Roman"/>
                <w:i/>
                <w:iCs/>
                <w:sz w:val="22"/>
                <w:szCs w:val="22"/>
              </w:rPr>
              <w:t xml:space="preserve">"Відповідальність аудитора за аудит  фінансової звітності" </w:t>
            </w:r>
            <w:r>
              <w:rPr>
                <w:rFonts w:cs="Times New Roman" w:ascii="Times New Roman" w:hAnsi="Times New Roman"/>
                <w:sz w:val="22"/>
                <w:szCs w:val="22"/>
              </w:rPr>
              <w:t xml:space="preserve">нашого звіту. </w:t>
            </w:r>
          </w:p>
          <w:p>
            <w:pPr>
              <w:pStyle w:val="TextBody"/>
              <w:rPr>
                <w:rFonts w:ascii="Times New Roman" w:hAnsi="Times New Roman" w:cs="Times New Roman"/>
                <w:sz w:val="22"/>
                <w:szCs w:val="22"/>
              </w:rPr>
            </w:pPr>
            <w:r>
              <w:rPr>
                <w:rFonts w:cs="Times New Roman" w:ascii="Times New Roman" w:hAnsi="Times New Roman"/>
                <w:sz w:val="22"/>
                <w:szCs w:val="22"/>
              </w:rPr>
              <w:t xml:space="preserve">Ми вважаємо, що отримані нами аудиторські докази є достатніми і прийнятними для використання їх як основи для нашої думки. </w:t>
            </w:r>
          </w:p>
          <w:p>
            <w:pPr>
              <w:pStyle w:val="Heading5"/>
              <w:rPr>
                <w:sz w:val="22"/>
                <w:szCs w:val="22"/>
              </w:rPr>
            </w:pPr>
            <w:r>
              <w:rPr>
                <w:sz w:val="22"/>
                <w:szCs w:val="22"/>
              </w:rPr>
              <w:t>Незалежність</w:t>
            </w:r>
          </w:p>
          <w:p>
            <w:pPr>
              <w:pStyle w:val="TextBody"/>
              <w:rPr>
                <w:rFonts w:ascii="Times New Roman" w:hAnsi="Times New Roman" w:cs="Times New Roman"/>
                <w:sz w:val="22"/>
                <w:szCs w:val="22"/>
              </w:rPr>
            </w:pPr>
            <w:r>
              <w:rPr>
                <w:rFonts w:cs="Times New Roman" w:ascii="Times New Roman" w:hAnsi="Times New Roman"/>
                <w:sz w:val="22"/>
                <w:szCs w:val="22"/>
              </w:rPr>
              <w:t>Ми є незалежними по відношенню до Компаніївідповідно до Кодексу етики професійних бухгалтерів Ради з Міжнародних стандартів етики для бухгалтерів (Кодекс РМСЕБ) та етичних вимог Закону України «Про аудит фінансової звітності та аудиторську діяльність», які стосуються нашого аудиту фінансової звітності в Україні. Ми виконали наші інші етичні обов'язки відповідно до цих вимог і Кодексу РМСЕБ.</w:t>
            </w:r>
          </w:p>
          <w:p>
            <w:pPr>
              <w:pStyle w:val="Heading4"/>
              <w:pBdr>
                <w:top w:val="single" w:sz="2" w:space="2" w:color="1F497D"/>
              </w:pBdr>
              <w:rPr>
                <w:rFonts w:ascii="Times New Roman" w:hAnsi="Times New Roman" w:cs="Times New Roman"/>
                <w:b w:val="false"/>
                <w:b w:val="false"/>
                <w:color w:val="1F497D"/>
                <w:sz w:val="22"/>
                <w:szCs w:val="22"/>
              </w:rPr>
            </w:pPr>
            <w:r>
              <w:rPr>
                <w:rFonts w:cs="Times New Roman" w:ascii="Times New Roman" w:hAnsi="Times New Roman"/>
                <w:b w:val="false"/>
                <w:color w:val="1F497D"/>
                <w:sz w:val="22"/>
                <w:szCs w:val="22"/>
              </w:rPr>
              <w:t>Інша інформація, включаючи Звіт про управління та Звіт керівництва</w:t>
            </w:r>
          </w:p>
          <w:p>
            <w:pPr>
              <w:pStyle w:val="TextBody"/>
              <w:rPr>
                <w:rFonts w:ascii="Times New Roman" w:hAnsi="Times New Roman" w:cs="Times New Roman"/>
                <w:sz w:val="22"/>
                <w:szCs w:val="22"/>
              </w:rPr>
            </w:pPr>
            <w:r>
              <w:rPr>
                <w:rFonts w:cs="Times New Roman" w:ascii="Times New Roman" w:hAnsi="Times New Roman"/>
                <w:sz w:val="22"/>
                <w:szCs w:val="22"/>
              </w:rPr>
              <w:t>Управлінський персонал несе відповідальність за іншу інформацію. Інша інформація включає Звіт про управління та Звіт керівництва, що є частиною Річної інформації емітента цінних паперів(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Normal"/>
              <w:autoSpaceDE w:val="false"/>
              <w:spacing w:before="0" w:after="120"/>
              <w:rPr>
                <w:rFonts w:ascii="Times New Roman" w:hAnsi="Times New Roman" w:cs="Times New Roman"/>
              </w:rPr>
            </w:pPr>
            <w:r>
              <w:rPr>
                <w:rFonts w:cs="Times New Roman" w:ascii="Times New Roman" w:hAnsi="Times New Roman"/>
              </w:rPr>
              <w:t>Наша думка щодо фінансової звітності не поширюється на іншу інформацію, включаючи Звіт про управління таЗвіт керівництва.</w:t>
            </w:r>
          </w:p>
          <w:p>
            <w:pPr>
              <w:pStyle w:val="TextBody"/>
              <w:rPr>
                <w:rFonts w:ascii="Times New Roman" w:hAnsi="Times New Roman" w:cs="Times New Roman"/>
                <w:sz w:val="22"/>
                <w:szCs w:val="22"/>
              </w:rPr>
            </w:pPr>
            <w:r>
              <w:rPr>
                <w:rFonts w:cs="Times New Roman" w:ascii="Times New Roman" w:hAnsi="Times New Roman"/>
                <w:sz w:val="22"/>
                <w:szCs w:val="22"/>
              </w:rPr>
              <w:t xml:space="preserve">У зв'язку з проведенням нами аудиту фінансової звітності наш обов'язок полягає в ознайомленні із зазначеною вищеіншою інформацією та у розгляді питання про те, чи наявні суттєві невідповідності між іншою інформацією та фінансовою звітністю або нашими знаннями, одержаними в ході аудиту, та чи не містить інша інформація інших можливих суттєвих викривлень. </w:t>
            </w:r>
          </w:p>
          <w:p>
            <w:pPr>
              <w:pStyle w:val="TextBody"/>
              <w:rPr>
                <w:rFonts w:ascii="Times New Roman" w:hAnsi="Times New Roman" w:cs="Times New Roman"/>
                <w:sz w:val="22"/>
                <w:szCs w:val="22"/>
              </w:rPr>
            </w:pPr>
            <w:r>
              <w:rPr>
                <w:rFonts w:cs="Times New Roman" w:ascii="Times New Roman" w:hAnsi="Times New Roman"/>
                <w:sz w:val="22"/>
                <w:szCs w:val="22"/>
              </w:rPr>
              <w:t>На нашу думку, за результатами проведеної нами роботи у ході аудиту інформація, наведена в Звіті про управління та Звіті керівництваза фінансовий рік, за який підготовлена фінансова звітність, відповідає фінансовій звітності.</w:t>
            </w:r>
          </w:p>
          <w:p>
            <w:pPr>
              <w:pStyle w:val="TextBody"/>
              <w:rPr>
                <w:rFonts w:ascii="Times New Roman" w:hAnsi="Times New Roman" w:cs="Times New Roman"/>
                <w:sz w:val="22"/>
                <w:szCs w:val="22"/>
              </w:rPr>
            </w:pPr>
            <w:r>
              <w:rPr>
                <w:rFonts w:cs="Times New Roman" w:ascii="Times New Roman" w:hAnsi="Times New Roman"/>
                <w:sz w:val="22"/>
                <w:szCs w:val="22"/>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 Звіті керівництва,та іншій інформації, які ми отримали до дати цього аудиторського звіту. Ми не маємо що повідомити у цьому зв'язку.</w:t>
            </w:r>
          </w:p>
          <w:p>
            <w:pPr>
              <w:pStyle w:val="Heading4"/>
              <w:pBdr>
                <w:top w:val="single" w:sz="2" w:space="2" w:color="1F497D"/>
              </w:pBdr>
              <w:rPr>
                <w:rFonts w:ascii="Times New Roman" w:hAnsi="Times New Roman" w:cs="Times New Roman"/>
                <w:b w:val="false"/>
                <w:b w:val="false"/>
                <w:color w:val="1F497D"/>
                <w:sz w:val="22"/>
                <w:szCs w:val="22"/>
              </w:rPr>
            </w:pPr>
            <w:r>
              <w:rPr>
                <w:rFonts w:cs="Times New Roman" w:ascii="Times New Roman" w:hAnsi="Times New Roman"/>
                <w:b w:val="false"/>
                <w:color w:val="1F497D"/>
                <w:sz w:val="22"/>
                <w:szCs w:val="22"/>
              </w:rPr>
              <w:t>Відповідальність управлінського персоналу за фінансову звітність</w:t>
            </w:r>
          </w:p>
          <w:p>
            <w:pPr>
              <w:pStyle w:val="TextBody"/>
              <w:rPr>
                <w:rFonts w:ascii="Times New Roman" w:hAnsi="Times New Roman" w:cs="Times New Roman"/>
                <w:sz w:val="22"/>
                <w:szCs w:val="22"/>
              </w:rPr>
            </w:pPr>
            <w:r>
              <w:rPr>
                <w:rFonts w:cs="Times New Roman" w:ascii="Times New Roman" w:hAnsi="Times New Roman"/>
                <w:sz w:val="22"/>
                <w:szCs w:val="22"/>
              </w:rPr>
              <w:t xml:space="preserve">Управлінський персонал несе відповідальність за складання і достовірне подання фінансової звітності відповідно до МСФЗ та вимог Закону України «Про бухгалтерський облік та фінансову звітність в Україні» щодо фінансової звітності, а також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викривлень внаслідок шахрайства або помилки. </w:t>
            </w:r>
          </w:p>
          <w:p>
            <w:pPr>
              <w:pStyle w:val="TextBody"/>
              <w:rPr>
                <w:rFonts w:ascii="Times New Roman" w:hAnsi="Times New Roman" w:cs="Times New Roman"/>
                <w:sz w:val="22"/>
                <w:szCs w:val="22"/>
              </w:rPr>
            </w:pPr>
            <w:r>
              <w:rPr>
                <w:rFonts w:cs="Times New Roman" w:ascii="Times New Roman" w:hAnsi="Times New Roman"/>
                <w:sz w:val="22"/>
                <w:szCs w:val="22"/>
              </w:rPr>
              <w:t xml:space="preserve">При </w:t>
            </w:r>
            <w:bookmarkStart w:id="3" w:name="_Hlk25046947"/>
            <w:r>
              <w:rPr>
                <w:rFonts w:cs="Times New Roman" w:ascii="Times New Roman" w:hAnsi="Times New Roman"/>
                <w:sz w:val="22"/>
                <w:szCs w:val="22"/>
              </w:rPr>
              <w:t>складанні</w:t>
            </w:r>
            <w:bookmarkEnd w:id="3"/>
            <w:r>
              <w:rPr>
                <w:rFonts w:cs="Times New Roman" w:ascii="Times New Roman" w:hAnsi="Times New Roman"/>
                <w:sz w:val="22"/>
                <w:szCs w:val="22"/>
              </w:rPr>
              <w:t xml:space="preserve"> фінансової звітності управлінський персонал несе відповідальність за оцінку здатності Компанії продовжувати безперервну діяльність, за розкриття у відповідних випадках відомостей, що стосуються безперервної діяльності, та за складання звітності на основі припущення про подальшу безперервну діяльність, крім випадків, коли управлінський персонал має намір ліквідувати Компанію або припинити її діяльність, або коли в нього відсутня жодна реальна альтернатива, крім ліквідації або припинення діяльності. </w:t>
            </w:r>
          </w:p>
          <w:p>
            <w:pPr>
              <w:pStyle w:val="Heading4"/>
              <w:pBdr>
                <w:top w:val="single" w:sz="2" w:space="1" w:color="1F497D"/>
              </w:pBdr>
              <w:rPr>
                <w:rFonts w:ascii="Times New Roman" w:hAnsi="Times New Roman" w:cs="Times New Roman"/>
                <w:b w:val="false"/>
                <w:b w:val="false"/>
                <w:color w:val="1F497D"/>
                <w:sz w:val="22"/>
                <w:szCs w:val="22"/>
              </w:rPr>
            </w:pPr>
            <w:r>
              <w:rPr>
                <w:rFonts w:cs="Times New Roman" w:ascii="Times New Roman" w:hAnsi="Times New Roman"/>
                <w:b w:val="false"/>
                <w:color w:val="1F497D"/>
                <w:sz w:val="22"/>
                <w:szCs w:val="22"/>
              </w:rPr>
              <w:t>Відповідальність аудитора за аудит фінансової звітності</w:t>
            </w:r>
          </w:p>
          <w:p>
            <w:pPr>
              <w:pStyle w:val="TextBody"/>
              <w:rPr>
                <w:rFonts w:ascii="Times New Roman" w:hAnsi="Times New Roman" w:cs="Times New Roman"/>
                <w:sz w:val="22"/>
                <w:szCs w:val="22"/>
              </w:rPr>
            </w:pPr>
            <w:r>
              <w:rPr>
                <w:rFonts w:cs="Times New Roman" w:ascii="Times New Roman" w:hAnsi="Times New Roman"/>
                <w:sz w:val="22"/>
                <w:szCs w:val="22"/>
              </w:rPr>
              <w:t xml:space="preserve">Наша мета полягає в отриманні обґрунтованої впевненості у тому, що фінансова звітність у цілому не містить суттєвих викривлень внаслідок шахрайства або помилки, та у випуску аудиторського звіту, що містить нашу думку. Обґрунтована впевненість є високим рівнем впевненості, але не є гарантією того, що аудит, проведений відповідно до МСА, завжди виявляє суттєві викривлення за їх наявності. Викривлення можуть виникати внаслідок шахрайства або помилки і вважаються суттєвими, якщо можна обґрунтовано очікувати, що окремо чи в сукупності вони вплинуть на економічні рішення користувачів, які приймаються на основі цієї фінансової звітності. </w:t>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У ході аудиту, що проводиться відповідно до МСА, ми застосовуємо професійне судження та зберігаємо професійний скептицизм протягом всього аудиту. Крім того, ми виконуємо наступне:</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виявляємо та оцінюємо ризики суттєвого викривлення фінансової звітності внаслідок шахрайства або помилки; розробляємо та виконуємо аудиторські процедури у відповідь на ці ризики; отримуємо аудиторські докази, які є належними та достатніми і надають підстави для висловлення нашої думки. Ризик невиявлення суттєвого викривлення в результаті шахрайства є вищим, ніж ризик невиявлення суттєвого викривлення в результаті помилки, оскільки шахрайські дії можуть включати змову, підробку, навмисний пропуск, викривлене подання інформації та дії в обхід системи внутрішнього контролю; </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отримуємо розуміння системи внутрішнього контролю, що стосується аудиту, з метою розробки аудиторських процедур, які відповідають обставинам, а не з метою висловлення думки щодо ефективності внутрішнього контролю Компанії; </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оцінюємо належний характер застосованої облікової політики та обґрунтованість бухгалтерських оцінок і відповідного розкриття інформації, підготовленої управлінським персоналом; </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 xml:space="preserve">робимо висновок про правомірність застосування управлінським персоналом припущення про безперервність діяльності та на основі отриманих аудиторських доказів – висновок про наявність суттєвої невизначеності у зв'язку з подіями або умовами, які можуть викликати значні сумніви у спроможності Компанії продовжувати свою діяльність на безперервній основі. Якщо ми дійшли висновку про наявність суттєвої невизначеності, ми повинні привернути увагу у нашому аудиторському звіті до відповідного розкриття інформації у фінансовій звітності або, якщо таке розкриття є неналежним, модифікувати нашу думку. Наші висновки ґрунтуються на аудиторських </w:t>
            </w:r>
            <w:bookmarkStart w:id="4" w:name="_GoBack"/>
            <w:bookmarkEnd w:id="4"/>
            <w:r>
              <w:rPr>
                <w:rFonts w:cs="Times New Roman" w:ascii="Times New Roman" w:hAnsi="Times New Roman"/>
                <w:sz w:val="22"/>
                <w:szCs w:val="22"/>
              </w:rPr>
              <w:t xml:space="preserve">доказах, отриманих до дати нашого звіту аудитора. Проте майбутні події або умови можуть призвести до того, що Компанія втратить здатність продовжувати свою діяльність на безперервній основі; </w:t>
            </w:r>
          </w:p>
          <w:p>
            <w:pPr>
              <w:pStyle w:val="Style13"/>
              <w:numPr>
                <w:ilvl w:val="0"/>
                <w:numId w:val="2"/>
              </w:numPr>
              <w:rPr>
                <w:rFonts w:ascii="Times New Roman" w:hAnsi="Times New Roman" w:cs="Times New Roman"/>
                <w:sz w:val="22"/>
                <w:szCs w:val="22"/>
              </w:rPr>
            </w:pPr>
            <w:r>
              <w:rPr>
                <w:rFonts w:cs="Times New Roman" w:ascii="Times New Roman" w:hAnsi="Times New Roman"/>
                <w:sz w:val="22"/>
                <w:szCs w:val="22"/>
              </w:rPr>
              <w:t>проводимо оцінку подання фінансової звітності в цілому, її структури та змісту, включаючи розкриття інформації, а також того, чи розкриває фінансова звітність операції та події, покладені в її основу, так, щоб було забезпечено їхнє достовірне подання.</w:t>
            </w:r>
          </w:p>
          <w:p>
            <w:pPr>
              <w:pStyle w:val="TextBody"/>
              <w:rPr>
                <w:rFonts w:ascii="Times New Roman" w:hAnsi="Times New Roman" w:cs="Times New Roman"/>
                <w:sz w:val="22"/>
                <w:szCs w:val="22"/>
              </w:rPr>
            </w:pPr>
            <w:r>
              <w:rPr>
                <w:rFonts w:cs="Times New Roman" w:ascii="Times New Roman" w:hAnsi="Times New Roman"/>
                <w:sz w:val="22"/>
                <w:szCs w:val="22"/>
              </w:rPr>
              <w:t xml:space="preserve">Ми здійснюємо інформаційну взаємодію зуправлінським персоналом, повідомляючи їм, серед іншого, про запланований обсяг та строки аудиту, а також про суттєві зауваження за результатами аудиту, у тому числі про значні недоліки системи внутрішнього контролю, які ми виявляємо у ході аудиту. </w:t>
            </w:r>
          </w:p>
          <w:p>
            <w:pPr>
              <w:pStyle w:val="BodySingle"/>
              <w:pBdr>
                <w:top w:val="nil"/>
              </w:pBdr>
              <w:rPr>
                <w:rFonts w:ascii="Times New Roman" w:hAnsi="Times New Roman" w:cs="Times New Roman"/>
                <w:sz w:val="22"/>
                <w:szCs w:val="22"/>
              </w:rPr>
            </w:pPr>
            <w:r>
              <w:rPr>
                <w:rFonts w:cs="Times New Roman" w:ascii="Times New Roman" w:hAnsi="Times New Roman"/>
                <w:sz w:val="22"/>
                <w:szCs w:val="22"/>
              </w:rPr>
              <w:t>Ключовий партнер з аудиту, відповідальний за завдання з аудиту, за результатами якого випущено цей звіт незалежного аудитора, - Коваленко Тарас Іванович.</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0" w:type="dxa"/>
              <w:tblLayout w:type="fixed"/>
              <w:tblCellMar>
                <w:top w:w="0" w:type="dxa"/>
                <w:left w:w="108" w:type="dxa"/>
                <w:bottom w:w="0" w:type="dxa"/>
                <w:right w:w="108" w:type="dxa"/>
              </w:tblCellMar>
            </w:tblPr>
            <w:tblGrid>
              <w:gridCol w:w="5812"/>
              <w:gridCol w:w="4111"/>
            </w:tblGrid>
            <w:tr>
              <w:trPr/>
              <w:tc>
                <w:tcPr>
                  <w:tcW w:w="5812" w:type="dxa"/>
                  <w:tcBorders/>
                </w:tcPr>
                <w:p>
                  <w:pPr>
                    <w:pStyle w:val="TextBody"/>
                    <w:ind w:left="30" w:hanging="0"/>
                    <w:rPr>
                      <w:rFonts w:ascii="Times New Roman" w:hAnsi="Times New Roman" w:cs="Times New Roman"/>
                      <w:sz w:val="22"/>
                      <w:szCs w:val="22"/>
                    </w:rPr>
                  </w:pPr>
                  <w:r>
                    <w:rPr>
                      <w:rFonts w:cs="Times New Roman" w:ascii="Times New Roman" w:hAnsi="Times New Roman"/>
                      <w:sz w:val="22"/>
                      <w:szCs w:val="22"/>
                    </w:rPr>
                    <w:t>ТОВ АФ “ПрайсвотерхаусКуперс (Аудит)”</w:t>
                    <w:br/>
                    <w:t xml:space="preserve">Номер реєстрації у Реєстрі аудиторів та </w:t>
                    <w:br/>
                    <w:t>суб'єктів аудиторської діяльності 0152</w:t>
                  </w:r>
                </w:p>
                <w:p>
                  <w:pPr>
                    <w:pStyle w:val="TextBody"/>
                    <w:spacing w:before="0" w:after="200"/>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TextBody"/>
                    <w:spacing w:before="0" w:after="0"/>
                    <w:ind w:left="30" w:hanging="0"/>
                    <w:rPr>
                      <w:rFonts w:ascii="Times New Roman" w:hAnsi="Times New Roman" w:cs="Times New Roman"/>
                      <w:sz w:val="22"/>
                      <w:szCs w:val="22"/>
                    </w:rPr>
                  </w:pPr>
                  <w:r>
                    <w:rPr>
                      <w:rFonts w:cs="Times New Roman" w:ascii="Times New Roman" w:hAnsi="Times New Roman"/>
                      <w:sz w:val="22"/>
                      <w:szCs w:val="22"/>
                    </w:rPr>
                    <w:t>Коваленко Тарас Іванович</w:t>
                    <w:br/>
                    <w:t>Номер реєстрації у Реєстрі аудиторів та суб'єктів аудиторської діяльності101806</w:t>
                  </w:r>
                </w:p>
              </w:tc>
            </w:tr>
          </w:tbl>
          <w:p>
            <w:pPr>
              <w:pStyle w:val="Normal"/>
              <w:spacing w:lineRule="atLeast" w:line="240" w:before="0" w:after="240"/>
              <w:ind w:left="30" w:hanging="0"/>
              <w:rPr>
                <w:rFonts w:ascii="Times New Roman" w:hAnsi="Times New Roman" w:eastAsia="Arial" w:cs="Times New Roman"/>
              </w:rPr>
            </w:pPr>
            <w:r>
              <w:rPr>
                <w:rFonts w:cs="Times New Roman" w:ascii="Times New Roman" w:hAnsi="Times New Roman"/>
              </w:rPr>
              <w:t>м. Київ, Україна</w:t>
            </w:r>
          </w:p>
          <w:p>
            <w:pPr>
              <w:pStyle w:val="Normal"/>
              <w:spacing w:lineRule="atLeast" w:line="240" w:before="0" w:after="240"/>
              <w:ind w:left="30" w:hanging="0"/>
              <w:rPr>
                <w:rFonts w:ascii="Times New Roman" w:hAnsi="Times New Roman" w:eastAsia="Arial" w:cs="Times New Roman"/>
                <w:lang w:val="ru-RU"/>
              </w:rPr>
            </w:pPr>
            <w:bookmarkStart w:id="5" w:name="anc442227920"/>
            <w:bookmarkEnd w:id="5"/>
            <w:r>
              <w:rPr>
                <w:rFonts w:cs="Times New Roman" w:ascii="Times New Roman" w:hAnsi="Times New Roman"/>
              </w:rPr>
              <w:t xml:space="preserve">23 </w:t>
            </w:r>
            <w:r>
              <w:rPr>
                <w:rFonts w:cs="Times New Roman" w:ascii="Times New Roman" w:hAnsi="Times New Roman"/>
                <w:lang w:val="ru-RU"/>
              </w:rPr>
              <w:t>квітня 2020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2.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2.2019</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1"/>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Cambria" w:hAnsi="Cambria" w:eastAsia="Times New Roman" w:cs="Times New Roman"/>
      <w:bCs/>
      <w:i/>
      <w:color w:val="1F497D"/>
      <w:sz w:val="32"/>
      <w:szCs w:val="26"/>
      <w:lang w:val="en-GB"/>
    </w:rPr>
  </w:style>
  <w:style w:type="paragraph" w:styleId="Heading4">
    <w:name w:val="Heading 4"/>
    <w:basedOn w:val="Normal"/>
    <w:next w:val="TextBody"/>
    <w:qFormat/>
    <w:pPr>
      <w:numPr>
        <w:ilvl w:val="3"/>
        <w:numId w:val="1"/>
      </w:numPr>
      <w:pBdr>
        <w:top w:val="single" w:sz="2" w:space="2" w:color="000000"/>
      </w:pBdr>
      <w:spacing w:lineRule="auto" w:line="240" w:before="240" w:after="60"/>
      <w:outlineLvl w:val="3"/>
    </w:pPr>
    <w:rPr>
      <w:rFonts w:ascii="Arial" w:hAnsi="Arial" w:cs="Times New Roman"/>
      <w:b/>
      <w:bCs/>
      <w:iCs/>
      <w:sz w:val="24"/>
      <w:szCs w:val="24"/>
    </w:rPr>
  </w:style>
  <w:style w:type="paragraph" w:styleId="Heading5">
    <w:name w:val="Heading 5"/>
    <w:basedOn w:val="Normal"/>
    <w:next w:val="TextBody"/>
    <w:qFormat/>
    <w:pPr>
      <w:numPr>
        <w:ilvl w:val="4"/>
        <w:numId w:val="1"/>
      </w:numPr>
      <w:spacing w:lineRule="auto" w:line="240" w:before="240" w:after="20"/>
      <w:outlineLvl w:val="4"/>
    </w:pPr>
    <w:rPr>
      <w:rFonts w:ascii="Times New Roman" w:hAnsi="Times New Roman" w:cs="Times New Roman"/>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color w:val="1F497D"/>
    </w:rPr>
  </w:style>
  <w:style w:type="character" w:styleId="WW8Num1z2">
    <w:name w:val="WW8Num1z2"/>
    <w:qFormat/>
    <w:rPr>
      <w:rFonts w:ascii="Georgia" w:hAnsi="Georgia" w:cs="Georgia"/>
      <w:b/>
      <w:color w:val="1F497D"/>
    </w:rPr>
  </w:style>
  <w:style w:type="character" w:styleId="WW8Num1z4">
    <w:name w:val="WW8Num1z4"/>
    <w:qFormat/>
    <w:rPr>
      <w:rFonts w:ascii="Georgia" w:hAnsi="Georgia" w:cs="Georgia"/>
      <w:color w:val="1F497D"/>
    </w:rPr>
  </w:style>
  <w:style w:type="character" w:styleId="WW8Num1z5">
    <w:name w:val="WW8Num1z5"/>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Cs/>
      <w:i/>
      <w:color w:val="1F497D"/>
      <w:sz w:val="32"/>
      <w:szCs w:val="26"/>
      <w:lang w:val="en-GB"/>
    </w:rPr>
  </w:style>
  <w:style w:type="character" w:styleId="4">
    <w:name w:val="Заголовок 4 Знак"/>
    <w:basedOn w:val="Style11"/>
    <w:qFormat/>
    <w:rPr>
      <w:rFonts w:ascii="Arial" w:hAnsi="Arial" w:cs="Times New Roman"/>
      <w:b/>
      <w:bCs/>
      <w:iCs/>
      <w:sz w:val="24"/>
      <w:szCs w:val="24"/>
    </w:rPr>
  </w:style>
  <w:style w:type="character" w:styleId="5">
    <w:name w:val="Заголовок 5 Знак"/>
    <w:basedOn w:val="Style11"/>
    <w:qFormat/>
    <w:rPr>
      <w:rFonts w:ascii="Times New Roman" w:hAnsi="Times New Roman" w:cs="Times New Roman"/>
      <w:b/>
      <w:bCs/>
      <w:sz w:val="20"/>
      <w:szCs w:val="20"/>
    </w:rPr>
  </w:style>
  <w:style w:type="character" w:styleId="Style12">
    <w:name w:val="Основной текст Знак"/>
    <w:basedOn w:val="Style11"/>
    <w:qFormat/>
    <w:rPr>
      <w:rFonts w:ascii="Arial" w:hAnsi="Arial" w:eastAsia="Calibri" w:cs="Arial"/>
      <w:sz w:val="20"/>
      <w:szCs w:val="20"/>
    </w:rPr>
  </w:style>
  <w:style w:type="character" w:styleId="BodySingleChar">
    <w:name w:val="Body Single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TextBody"/>
    <w:qFormat/>
    <w:pPr>
      <w:numPr>
        <w:ilvl w:val="0"/>
        <w:numId w:val="2"/>
      </w:numPr>
      <w:spacing w:lineRule="auto" w:line="240" w:before="0" w:after="60"/>
    </w:pPr>
    <w:rPr/>
  </w:style>
  <w:style w:type="paragraph" w:styleId="BodySingle">
    <w:name w:val="Body Single"/>
    <w:basedOn w:val="TextBody"/>
    <w:qFormat/>
    <w:pPr>
      <w:pBdr>
        <w:top w:val="single" w:sz="4" w:space="2" w:color="000000"/>
      </w:pBdr>
      <w:spacing w:before="0" w:after="0"/>
    </w:pPr>
    <w:rPr/>
  </w:style>
  <w:style w:type="paragraph" w:styleId="41">
    <w:name w:val="Маркированный список 4"/>
    <w:basedOn w:val="TextBody"/>
    <w:qFormat/>
    <w:pPr>
      <w:numPr>
        <w:ilvl w:val="0"/>
        <w:numId w:val="2"/>
      </w:numPr>
      <w:spacing w:lineRule="auto" w:line="264" w:before="0" w:after="180"/>
      <w:contextualSpacing/>
    </w:pPr>
    <w:rPr>
      <w:rFonts w:ascii="Georgia" w:hAnsi="Georgia" w:cs="Georgia"/>
      <w:color w:val="000000"/>
      <w:szCs w:val="21"/>
    </w:rPr>
  </w:style>
  <w:style w:type="paragraph" w:styleId="51">
    <w:name w:val="Маркированный список 5"/>
    <w:basedOn w:val="TextBody"/>
    <w:qFormat/>
    <w:pPr>
      <w:numPr>
        <w:ilvl w:val="0"/>
        <w:numId w:val="2"/>
      </w:numPr>
      <w:spacing w:before="0" w:after="200"/>
      <w:contextualSpacing/>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24:00Z</dcterms:created>
  <dc:creator>Tamila</dc:creator>
  <dc:description/>
  <dc:language>en-US</dc:language>
  <cp:lastModifiedBy>Tamila</cp:lastModifiedBy>
  <dcterms:modified xsi:type="dcterms:W3CDTF">2020-04-23T14:24:00Z</dcterms:modified>
  <cp:revision>2</cp:revision>
  <dc:subject/>
  <dc:title/>
</cp:coreProperties>
</file>